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80704206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12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№ 208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голови Громадської організації «Чорнобилець 86» від 02.11.2022 № 109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вшанування учасників ліквідації наслідків аварії на Чорнобильській АЕС  14 грудня 2023 року,</w:t>
      </w:r>
      <w:r>
        <w:rPr>
          <w:lang w:val="uk-UA"/>
        </w:rPr>
        <w:t xml:space="preserve"> відповідно до Бучанської міської програми         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ліквідаторам наслідків аварії на ЧАЕС в розмірі 1000,00 грн (одна тисяча грн 00 коп.)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35:00Z</dcterms:created>
  <dc:creator>Gl_Buh</dc:creator>
  <dc:description/>
  <cp:keywords/>
  <dc:language>en-US</dc:language>
  <cp:lastModifiedBy>Gl_Buh</cp:lastModifiedBy>
  <dcterms:modified xsi:type="dcterms:W3CDTF">2023-12-13T09:53:00Z</dcterms:modified>
  <cp:revision>4</cp:revision>
  <dc:subject/>
  <dc:title/>
</cp:coreProperties>
</file>