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61811526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08.12.2022                                                                                                   № 2217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перереєстраці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ця  проживання  малолітньої дитин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***** ***** *****, **.**.**** р.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вернення громадянки ***** ***** *****, **.**.**** р.н., яка зареєстрована та фактично проживає за адресою: Київська область, Бучанський район, с. *****, вул. *****, ***-*, щодо проведення державної перереєстрації малолітньої дитини, ***** ***** *****, із задекларованого (зареєстрованого) місця проживання: Київська область, Бучанський район,                  с. *****, вул. *****, ***, та зареєструвати малолітнього за новою адресою: Київська область, Бучанський район, с. *****, вул. *****, ***-*.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ючи виключно в інтересах дитини та відповідно до ст.ст. 7, 154, 155 Сімейного кодексу України, ст.ст. 9, 7 п. 4, 5 п. 3 Закону України від           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. 71 постанови Кабінету Міністрів України від 24.09.2008 р. № 866 ″Питання діяльності органів опіки та піклування, пов′язаної із захистом прав дитини″, враховуючи рекомендацію комісії з питань захисту прав дитини від 30.11.2023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ти дозвіл громадянці ***** ***** *****, **.**.**** р.н. на проведення перереєстрації місця проживання малолітньої дитини ***** ***** *****, **.**.**** р.н. із задекларованого (зареєстрованого) місця проживання: Київська область, Бучанський район, с. *****, вул. *****, ***, та зареєструвати малолітнього за новою адресою: Київська область, Бучанський район,                        с. *****, вул. *****, ***-*.</w:t>
      </w:r>
    </w:p>
    <w:p>
      <w:pPr>
        <w:pStyle w:val="Normal"/>
        <w:numPr>
          <w:ilvl w:val="0"/>
          <w:numId w:val="2"/>
        </w:numPr>
        <w:ind w:left="567" w:hanging="468"/>
        <w:rPr/>
      </w:pPr>
      <w:r>
        <w:rPr>
          <w:color w:val="000000"/>
          <w:sz w:val="28"/>
          <w:szCs w:val="28"/>
        </w:rPr>
        <w:t xml:space="preserve">Контроль за виконанням цього рішення покласти на заступника місь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и Сергія Шепетька.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/>
        <w:drawing>
          <wp:inline distT="0" distB="0" distL="0" distR="0">
            <wp:extent cx="6118860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2163"/>
        <w:gridCol w:w="3249"/>
      </w:tblGrid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Заступник міського голов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         </w:t>
            </w:r>
            <w:r>
              <w:rPr>
                <w:rFonts w:eastAsia="Calibri"/>
                <w:b/>
                <w:bCs/>
                <w:lang w:val="ru-RU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lang w:val="ru-RU"/>
              </w:rPr>
              <w:t>Керуючий справам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        </w:t>
            </w:r>
            <w:r>
              <w:rPr>
                <w:rFonts w:eastAsia="Calibri"/>
                <w:b/>
                <w:bCs/>
                <w:lang w:val="ru-RU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 xml:space="preserve">Начальник управлі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Юридично-кадрової робот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         </w:t>
            </w:r>
            <w:r>
              <w:rPr>
                <w:rFonts w:eastAsia="Calibri"/>
                <w:b/>
                <w:lang w:val="ru-RU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Управління соціальної політик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            </w:t>
            </w:r>
            <w:r>
              <w:rPr>
                <w:rFonts w:eastAsia="Calibri"/>
                <w:b/>
                <w:lang w:val="ru-RU"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В'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Ирина Поддубная</cp:lastModifiedBy>
  <cp:lastPrinted>2023-12-07T15:01:00Z</cp:lastPrinted>
  <dcterms:modified xsi:type="dcterms:W3CDTF">2024-01-01T12:09:00Z</dcterms:modified>
  <cp:revision>88</cp:revision>
  <dc:subject/>
  <dc:title/>
</cp:coreProperties>
</file>