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rFonts w:cs="Calibri" w:ascii="Calibri" w:hAnsi="Calibri"/>
          <w:b/>
          <w:sz w:val="28"/>
          <w:szCs w:val="28"/>
        </w:rPr>
        <w:t>’</w:t>
      </w:r>
      <w:r>
        <w:rPr>
          <w:b/>
          <w:sz w:val="28"/>
          <w:szCs w:val="28"/>
        </w:rPr>
        <w:t>ЯТДЕСЯТ П»ЯТ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.03.2024                                                                                                       №        - 55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3 рік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2023 рік (дод.1)  по доходах у сумі 1 484 226 875,78 грн (один мільярд чотириста вісімдесят чотири мільйони двісті двадцять шість тисяч вісімсот сімдесят п’ять грн,78 коп.) </w:t>
      </w:r>
      <w:bookmarkStart w:id="0" w:name="_Hlk157520547"/>
      <w:r>
        <w:rPr/>
        <w:t xml:space="preserve">(дод.2),  </w:t>
      </w:r>
      <w:bookmarkEnd w:id="0"/>
      <w:r>
        <w:rPr/>
        <w:t>по видатках у сумі 1 456 217 491,02 грн (один мільярд чотириста п’ятдесят шість мільйонів двісті сімнадцять тисяч чотириста дев’яносто одна грн 02 коп.)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2023 рік по доходах у сумі 1 072 291 376,62 грн  (один мільярд сімдесят два мільйони двісті дев’яносто одна тисяча триста сімдесят шість грн 62 коп.),  по видатках у сумі 883 930 591,98 грн (вісімсот вісімдесят три мільйони дев’ятсот тридцять тисяч п’ятсот дев’яносто одна грн 98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>По  спеціальному  фонду  бюджету Бучанської міської територіальної громади за 2023 рік по доходах у сумі 411 935 499,16 грн (чотириста одинадцять мільйонів дев’ятсот тридцять п’ять тисяч чотириста дев’яносто дев’ять грн 22 коп.), по видатках у сумі 572 286 899,04 грн (п’ятсот сімдесят два мільйони двісті вісімдесят шість тисяч вісімсот дев’яносто дев’ять грн 04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</w:t>
      </w:r>
      <w:r>
        <w:rPr/>
        <w:t xml:space="preserve">______________________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 </w:t>
      </w:r>
      <w:r>
        <w:rPr>
          <w:b/>
        </w:rPr>
        <w:t>2024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    _____________________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4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4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FInance Bucha</cp:lastModifiedBy>
  <cp:lastPrinted>2024-02-22T11:43:00Z</cp:lastPrinted>
  <dcterms:modified xsi:type="dcterms:W3CDTF">2024-02-22T09:43:00Z</dcterms:modified>
  <cp:revision>389</cp:revision>
  <dc:subject/>
  <dc:title/>
</cp:coreProperties>
</file>