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4844866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 66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членам сімей загиблих учасникі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членам сімей загиблих учасників бойових дій на території інших держав, з нагоди відзначення 15 лютого 2024 року Дня вшанування учасників бойових дій на території інших держав та річниці виведення військ з Афганістану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членам сімей загиблих учасників бойових дій на території інших держав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6:00Z</dcterms:created>
  <dc:creator>Gl_Buh</dc:creator>
  <dc:description/>
  <cp:keywords/>
  <dc:language>en-US</dc:language>
  <cp:lastModifiedBy>Gl_Buh</cp:lastModifiedBy>
  <dcterms:modified xsi:type="dcterms:W3CDTF">2024-02-12T12:36:00Z</dcterms:modified>
  <cp:revision>2</cp:revision>
  <dc:subject/>
  <dc:title/>
</cp:coreProperties>
</file>