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7988027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23.02.2024                                                                                                                                     №</w:t>
      </w:r>
      <w:r>
        <w:rPr/>
        <w:t xml:space="preserve"> 1519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/>
      </w:pPr>
      <w:r>
        <w:rPr>
          <w:b/>
        </w:rPr>
        <w:t>місця     проживання     дітей</w:t>
      </w:r>
      <w:bookmarkEnd w:id="0"/>
      <w:r>
        <w:rPr>
          <w:b/>
        </w:rPr>
        <w:t xml:space="preserve">:    </w:t>
      </w:r>
      <w:bookmarkStart w:id="1" w:name="_Hlk159849943"/>
      <w:r>
        <w:rPr>
          <w:b/>
        </w:rPr>
        <w:t xml:space="preserve">неповнолітнь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******  *********  *********,  **.**.**** р.н.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лолітнього  *********  *********  **********,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.**.**** р.н. та  малолітньої  ******* ********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*******,   **.**.****  р.н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 xml:space="preserve">Розглянувши звернення № Г-45/12.1.07 від 03.01.2024 громадянина *********  *********  *********,  **.**.**** р.н., з проханням надати дозвіл на проведення державної перереєстрації дітей, </w:t>
      </w:r>
      <w:r>
        <w:rPr>
          <w:bCs/>
        </w:rPr>
        <w:t>неповнолітнього *********  *********  *********,  **.**.**** р.н.,</w:t>
      </w:r>
      <w:r>
        <w:rPr>
          <w:b/>
        </w:rPr>
        <w:t xml:space="preserve"> </w:t>
      </w:r>
      <w:r>
        <w:rPr>
          <w:bCs/>
        </w:rPr>
        <w:t>малолітнього *********  ********* *********,  **.**.**** р.н., та  малолітньої  *********  *********  *********,  **.**.**** р.н.</w:t>
      </w:r>
      <w:r>
        <w:rPr>
          <w:color w:val="000000"/>
        </w:rPr>
        <w:t>, із задекларованого (зареєстрованого) місця проживання: Київська область, Бучанський район, с. Луб’янка, вул. *******, **-*, та зареєструвати дітей за новою адресою: Київська область, Бучанський район, с. Луб’янка,  вул. *****, **-*.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ючи виключно в інтересах дітей та відповідно до ст.ст. 7, 154, 155 Сімейного кодексу України, ст.ст. 9, 7 п. 4, 5 п. 3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2.02.2024, керуючись підпунктом 4 п. «б</w:t>
      </w:r>
      <w:bookmarkStart w:id="2" w:name="_Hlk154669192"/>
      <w:r>
        <w:rPr>
          <w:color w:val="000000"/>
          <w:lang w:val="uk-UA"/>
        </w:rPr>
        <w:t>»</w:t>
      </w:r>
      <w:bookmarkEnd w:id="2"/>
      <w:r>
        <w:rPr>
          <w:color w:val="000000"/>
          <w:lang w:val="uk-UA"/>
        </w:rPr>
        <w:t xml:space="preserve">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ину *********  *********  *********, **.**.**** р.н., на проведення перереєстрації місця проживання дітей: неповнолітнього *********  *********  *********,  **.**.**** р.н., малолітнього *********  *********  *********,  **.**.**** р.н., та малолітньої *********  *********  *********,  **.**.**** р.н., із задекларованого (зареєстрованого) місця проживання: Київська область, Бучанський район, с. Луб’янка, вул. *********, **-*, та зареєструвати дітей за новою адресою: Київська область, Бучанський район, с. Луб’янка,                      вул. **********, **-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ина ********  ********  ******** </w:t>
      </w:r>
      <w:r>
        <w:rPr/>
        <w:t xml:space="preserve"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</w:t>
      </w:r>
      <w:r>
        <w:rPr>
          <w:lang w:val="uk-UA"/>
        </w:rPr>
        <w:t xml:space="preserve">документ підтверджуючий перереєстрацію </w:t>
      </w:r>
      <w:r>
        <w:rPr/>
        <w:t xml:space="preserve"> </w:t>
      </w:r>
      <w:r>
        <w:rPr>
          <w:lang w:val="uk-UA"/>
        </w:rPr>
        <w:t>місця проживання діте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</w:rPr>
        <w:t>Контроль  за  виконанням  цього  рішення покласти на  заступника міського голови Сергі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Шепетька.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sz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UNICEF</cp:lastModifiedBy>
  <cp:lastPrinted>2023-12-26T09:03:00Z</cp:lastPrinted>
  <dcterms:modified xsi:type="dcterms:W3CDTF">2024-05-31T08:07:00Z</dcterms:modified>
  <cp:revision>192</cp:revision>
  <dc:subject/>
  <dc:title/>
</cp:coreProperties>
</file>