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66881160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pacing w:val="80"/>
          <w:sz w:val="28"/>
          <w:szCs w:val="28"/>
        </w:rPr>
      </w:pPr>
      <w:r>
        <w:rPr>
          <w:bCs/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23.02.2024                                                                                                                                     №</w:t>
      </w:r>
      <w:r>
        <w:rPr/>
        <w:t xml:space="preserve"> 1519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    надання    дозволу    на     </w:t>
      </w:r>
      <w:bookmarkStart w:id="0" w:name="_Hlk160020450"/>
      <w:r>
        <w:rPr>
          <w:b/>
        </w:rPr>
        <w:t xml:space="preserve">перереєстрацію </w:t>
      </w:r>
    </w:p>
    <w:p>
      <w:pPr>
        <w:pStyle w:val="Normal"/>
        <w:jc w:val="both"/>
        <w:rPr/>
      </w:pPr>
      <w:r>
        <w:rPr>
          <w:b/>
        </w:rPr>
        <w:t>місця     проживання     дітей</w:t>
      </w:r>
      <w:bookmarkEnd w:id="0"/>
      <w:r>
        <w:rPr>
          <w:b/>
        </w:rPr>
        <w:t xml:space="preserve">:    </w:t>
      </w:r>
      <w:bookmarkStart w:id="1" w:name="_Hlk159849943"/>
      <w:r>
        <w:rPr>
          <w:b/>
        </w:rPr>
        <w:t xml:space="preserve">неповнолітнь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*********  *********  *********,  **.**.**** р.н.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алолітнього  *********  *********  **********,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**.**.**** р.н. та  малолітньої  ******* ********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*********,   **.**.****  р.н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End w:id="1"/>
    </w:p>
    <w:p>
      <w:pPr>
        <w:pStyle w:val="Normal"/>
        <w:ind w:firstLine="708"/>
        <w:jc w:val="both"/>
        <w:rPr>
          <w:b/>
          <w:b/>
        </w:rPr>
      </w:pPr>
      <w:r>
        <w:rPr>
          <w:color w:val="000000"/>
        </w:rPr>
        <w:t xml:space="preserve">Розглянувши звернення № Г-45/12.1.07 від 03.01.2024 громадянина *********  *********  *********,  **.**.**** р.н., з проханням надати дозвіл на проведення державної перереєстрації дітей, </w:t>
      </w:r>
      <w:r>
        <w:rPr>
          <w:bCs/>
        </w:rPr>
        <w:t>неповнолітнього *********  *********  *********,  **.**.**** р.н.,</w:t>
      </w:r>
      <w:r>
        <w:rPr>
          <w:b/>
        </w:rPr>
        <w:t xml:space="preserve"> </w:t>
      </w:r>
      <w:r>
        <w:rPr>
          <w:bCs/>
        </w:rPr>
        <w:t>малолітнього *********  ********* *********,  **.**.**** р.н., та  малолітньої  *********  *********  *********,  **.**.**** р.н.</w:t>
      </w:r>
      <w:r>
        <w:rPr>
          <w:color w:val="000000"/>
        </w:rPr>
        <w:t>, із задекларованого (зареєстрованого) місця проживання: Київська область, Бучанський район, с. Луб’янка, вул. *******, **-*, та зареєструвати дітей за новою адресою: Київська область, Бучанський район, с. Луб’янка,  вул. *****, **-*.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іючи виключно в інтересах дітей та відповідно до ст.ст. 7, 154, 155 Сімейного кодексу України, ст.ст. 9, 7 п. 4, 5 п. 3 Закону України від 05.11.2021 р. № 1871 «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28.12.2020 р. № 1364 «Про реалізацію експериментального проекту щодо реєстрації, зняття з реєстрації місця проживання в електронній формі», п. 71 постанови Кабінету Міністрів України від 24.09.2008 р. № 866 «Питання діяльності органів опіки та піклування, пов′язаної із захистом прав дитини», враховуючи рекомендацію комісії з питань захисту прав дитини від 22.02.2024, керуючись підпунктом 4 п. «б</w:t>
      </w:r>
      <w:bookmarkStart w:id="2" w:name="_Hlk154669192"/>
      <w:r>
        <w:rPr>
          <w:color w:val="000000"/>
          <w:lang w:val="uk-UA"/>
        </w:rPr>
        <w:t>»</w:t>
      </w:r>
      <w:bookmarkEnd w:id="2"/>
      <w:r>
        <w:rPr>
          <w:color w:val="000000"/>
          <w:lang w:val="uk-UA"/>
        </w:rPr>
        <w:t xml:space="preserve"> ч. 1 ст. 34 Закону України «Про місцеве самоврядування в Україні»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ати дозвіл громадянину *********  *********  *********, **.**.**** р.н., на проведення перереєстрації місця проживання дітей: неповнолітнього *********  *********  *********,  **.**.**** р.н., малолітнього *********  *********  *********,  **.**.**** р.н., та малолітньої *********  *********  *********,  **.**.**** р.н., із задекларованого (зареєстрованого) місця проживання: Київська область, Бучанський район, с. Луб’янка, вул. *********, **-*, та зареєструвати дітей за новою адресою: Київська область, Бучанський район, с. Луб’янка,                      вул. **********, **-*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обов’язати громадянина ********  ********  ******** </w:t>
      </w:r>
      <w:r>
        <w:rPr/>
        <w:t xml:space="preserve">у місячний строк після прийняття цього рішення надати до відділу служби у справах дітей та сім’ї Центру соціальних служб Управління соціальної політики Бучанської міської ради </w:t>
      </w:r>
      <w:r>
        <w:rPr>
          <w:lang w:val="uk-UA"/>
        </w:rPr>
        <w:t xml:space="preserve">документ підтверджуючий перереєстрацію </w:t>
      </w:r>
      <w:r>
        <w:rPr/>
        <w:t xml:space="preserve"> </w:t>
      </w:r>
      <w:r>
        <w:rPr>
          <w:lang w:val="uk-UA"/>
        </w:rPr>
        <w:t>місця проживання дітей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</w:rPr>
        <w:t>Контроль  за  виконанням  цього  рішення покласти на  заступника міського голови Сергія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Шепетька.                  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6118860" cy="54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253"/>
        <w:gridCol w:w="3156"/>
        <w:gridCol w:w="7"/>
      </w:tblGrid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Заступник міського 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3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3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bCs/>
                <w:lang w:val="ru-RU"/>
              </w:rPr>
            </w:pPr>
            <w:r>
              <w:rPr>
                <w:rFonts w:eastAsia="Calibri"/>
                <w:b/>
                <w:bCs/>
                <w:lang w:val="ru-RU"/>
              </w:rPr>
              <w:t>Дмитро ГАПЧ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bCs/>
                <w:sz w:val="28"/>
                <w:lang w:val="ru-RU"/>
              </w:rPr>
            </w:pPr>
            <w:r>
              <w:rPr>
                <w:rFonts w:eastAsia="Calibri"/>
                <w:b/>
                <w:bCs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/>
              </w:rPr>
            </w:pPr>
            <w:r>
              <w:rPr>
                <w:rFonts w:eastAsia="Calibri"/>
                <w:b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/>
              </w:rPr>
            </w:pPr>
            <w:r>
              <w:rPr>
                <w:rFonts w:eastAsia="Calibri"/>
                <w:b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lang w:val="ru-RU"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3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lang w:val="ru-RU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3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b/>
                <w:lang w:val="ru-RU"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3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В’ячеслав АРТЮШ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UNICEF</cp:lastModifiedBy>
  <cp:lastPrinted>2023-12-26T09:03:00Z</cp:lastPrinted>
  <dcterms:modified xsi:type="dcterms:W3CDTF">2024-05-31T08:07:00Z</dcterms:modified>
  <cp:revision>192</cp:revision>
  <dc:subject/>
  <dc:title/>
</cp:coreProperties>
</file>