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79891688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7.05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   № 3225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в. о. начальника Управління соціальної політики Бучанської міської ради, Тетяни Дядюри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черв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7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val="uk-UA"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7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val="uk-UA"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7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7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начальника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7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ДЯДЮР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1:01:00Z</dcterms:created>
  <dc:creator>Gl_Buh</dc:creator>
  <dc:description/>
  <cp:keywords/>
  <dc:language>en-US</dc:language>
  <cp:lastModifiedBy>Gl_Buh</cp:lastModifiedBy>
  <dcterms:modified xsi:type="dcterms:W3CDTF">2024-05-22T11:01:00Z</dcterms:modified>
  <cp:revision>2</cp:revision>
  <dc:subject/>
  <dc:title/>
</cp:coreProperties>
</file>