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.05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11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Порхуна Ю.М. від 09.04.2024 вх. № П-2198/12.1-07, враховуючи рішення комісії з питань техногенно-екологічної безпеки та надзвичайних ситуацій від 19.04.2024 протокол № 13 та акт комісійного обстеження об’єкту, пошкодженого внаслідок стихійного явища                                 від 04.04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7000,00 грн (сім тисяч грн 00 коп.) для надання грошової матеріальної допомоги Порхуну Юрію Миколайовичу, постраждалому </w:t>
      </w:r>
      <w:r>
        <w:rPr>
          <w:sz w:val="28"/>
          <w:szCs w:val="28"/>
        </w:rPr>
        <w:t>від стихійного лиха, що сталося в с. Гаврилівка,                                             *************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73"/>
        <w:gridCol w:w="3471"/>
      </w:tblGrid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В.о. начальника відділу бухгалтерського обліку та фінансового забезпеченн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виконавчого комітету № </w:t>
      </w:r>
      <w:r>
        <w:rPr>
          <w:bCs/>
          <w:szCs w:val="24"/>
        </w:rPr>
        <w:t>311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10.05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хуну Юрію Миколайовичу</w:t>
      </w:r>
      <w:r>
        <w:rPr>
          <w:b/>
          <w:sz w:val="26"/>
          <w:szCs w:val="26"/>
        </w:rPr>
        <w:t>, постраждалому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хун Юрій Микола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аврилівка,            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26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3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6:00Z</dcterms:created>
  <dc:creator>BMR</dc:creator>
  <dc:description/>
  <cp:keywords/>
  <dc:language>en-US</dc:language>
  <cp:lastModifiedBy>User</cp:lastModifiedBy>
  <cp:lastPrinted>2024-05-10T11:33:00Z</cp:lastPrinted>
  <dcterms:modified xsi:type="dcterms:W3CDTF">2024-05-27T06:31:00Z</dcterms:modified>
  <cp:revision>4</cp:revision>
  <dc:subject/>
  <dc:title> </dc:title>
</cp:coreProperties>
</file>