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025760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5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1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/2024 від 08 тра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4 від 08 тра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4 від 08 тра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5-28T08:42:00Z</dcterms:modified>
  <cp:revision>112</cp:revision>
  <dc:subject/>
  <dc:title/>
</cp:coreProperties>
</file>