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4105702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2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91720"/>
      <w:r>
        <w:rPr>
          <w:b/>
        </w:rPr>
        <w:t>****** 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 ****** від **.**.**** за                         № *-****/**.*-**, з проханням надати дозвіл на проведення державної перереєстрації малолітньої дитини ******* ******** ******, **.**.****</w:t>
      </w:r>
      <w:r>
        <w:rPr>
          <w:bCs/>
        </w:rPr>
        <w:t xml:space="preserve"> р.н., </w:t>
      </w:r>
      <w:r>
        <w:rPr>
          <w:color w:val="000000"/>
        </w:rPr>
        <w:t xml:space="preserve">із задекларованого (зареєстрованого) місця проживання: </w:t>
      </w:r>
      <w:bookmarkStart w:id="3" w:name="_Hlk169019482"/>
      <w:r>
        <w:rPr>
          <w:color w:val="000000"/>
        </w:rPr>
        <w:t xml:space="preserve">Київська область, Бучанський район, *. *******, вул. ******, *, кв. *, та зареєструвати дитину разом із матір’ю за новою адресою: Київська область, Бучанський район, тг *****, «*******» садове товариство  садівницького масиву «******», вул. *****, </w:t>
      </w:r>
      <w:bookmarkEnd w:id="3"/>
      <w:r>
        <w:rPr>
          <w:color w:val="000000"/>
        </w:rPr>
        <w:t>*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, **.**.**** р.н., на проведення перереєстрації місця проживання малолітньої дитини ****** ******* *******, **.**.**** р.н., із задекларованого (зареєстрованого) місця проживання: Київська  область, Бучанський район, *. ******, вул. ******, *, кв. *, та зареєструвати дитину за новою адресою: Київська область, Бучанський район, тг *******, «*******»  садове товариство садівницького масиву «******», вул. 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 *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1T17:36:00Z</cp:lastPrinted>
  <dcterms:modified xsi:type="dcterms:W3CDTF">2024-09-06T06:31:00Z</dcterms:modified>
  <cp:revision>264</cp:revision>
  <dc:subject/>
  <dc:title/>
</cp:coreProperties>
</file>