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07.06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3613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Янишевської К.Г. від 24.05.2024 вх. № К-2995/12.1-07, враховуючи рішення комісії з питань техногенно-екологічної безпеки та надзвичайних ситуацій від 06.06.2024 протокол № 15 та акт комісійного обстеження об’єкту, пошкодженого внаслідок стихійного явища                                 від 11.04.2024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ділити кошти в сумі 7000,00 грн (сім тисяч грн 00 коп.) для надання грошової матеріальної допомоги Янишевській Кристині Георгієвні, постраждалій </w:t>
      </w:r>
      <w:r>
        <w:rPr>
          <w:sz w:val="28"/>
          <w:szCs w:val="28"/>
        </w:rPr>
        <w:t>від стихійного лиха, що сталося в сел. Ворзель,                                     вул. **************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73"/>
        <w:gridCol w:w="3471"/>
      </w:tblGrid>
      <w:tr>
        <w:trPr>
          <w:trHeight w:val="144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В.о. начальника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Начальник відділу бухгалтерського обліку та фінансового забезпечення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7.06.2024</w:t>
            </w:r>
            <w:r>
              <w:rPr>
                <w:rFonts w:eastAsia="Calibri"/>
                <w:bCs/>
                <w:i/>
                <w:sz w:val="28"/>
                <w:szCs w:val="22"/>
                <w:u w:val="single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3613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07.06.20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Янишевській Кристині Георгієвні,</w:t>
      </w:r>
      <w:r>
        <w:rPr>
          <w:b/>
          <w:sz w:val="26"/>
          <w:szCs w:val="26"/>
        </w:rPr>
        <w:t xml:space="preserve"> постраждалій внаслідок стихійного лих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Янишевська Кристина Георгіє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. Ворзель,                                    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35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07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2:05:00Z</dcterms:created>
  <dc:creator>BMR</dc:creator>
  <dc:description/>
  <cp:keywords/>
  <dc:language>en-US</dc:language>
  <cp:lastModifiedBy>User</cp:lastModifiedBy>
  <cp:lastPrinted>2024-05-10T11:29:00Z</cp:lastPrinted>
  <dcterms:modified xsi:type="dcterms:W3CDTF">2024-09-09T12:05:00Z</dcterms:modified>
  <cp:revision>3</cp:revision>
  <dc:subject/>
  <dc:title> </dc:title>
</cp:coreProperties>
</file>