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8283815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6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 ******* 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 ****** ******* від **.**.****                    за № П-*****, з проханням надати дозвіл на проведення державної реєстрації малолітньої  дитини ****** ******* 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, 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* ****** ******, **.**.**** р.н., на             проведення реєстрації місця проживання  малолітньої дитини ***** ******* *****, **.**.**** р.н., та зареєструвати дитину разом із матір’ю за адресою: Київська область, Бучанський район, с. ******, 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6:00Z</dcterms:modified>
  <cp:revision>278</cp:revision>
  <dc:subject/>
  <dc:title/>
</cp:coreProperties>
</file>