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1125943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5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 надання        дозволу       на  </w:t>
      </w:r>
      <w:bookmarkStart w:id="0" w:name="_Hlk160020450"/>
      <w:r>
        <w:rPr>
          <w:b/>
        </w:rPr>
        <w:t xml:space="preserve">  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малолітньої 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* *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* ******* від **.**.*****  за        № П-*****, з проханням надати дозвіл на проведення державної реєстрації малолітньої  дитини ******* ****** ***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**, **.**.**** р.н., на             проведення реєстрації місця проживання  малолітньої дитини ***** ****** ******, **.**.**** р.н., та зареєструвати дитину разом із матір’ю за адресою: Київська область, Бучанський район, с. ******,  вул. 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* 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6:41:00Z</dcterms:modified>
  <cp:revision>271</cp:revision>
  <dc:subject/>
  <dc:title/>
</cp:coreProperties>
</file>