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2809274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6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 надання        дозволу       на  </w:t>
      </w:r>
      <w:bookmarkStart w:id="0" w:name="_Hlk160020450"/>
      <w:r>
        <w:rPr>
          <w:b/>
        </w:rPr>
        <w:t xml:space="preserve">  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малолітньої 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 ******* 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 ****** ******* від **.**.****                    за № П-*****, з проханням надати дозвіл на проведення державної реєстрації малолітньої  дитини ****** ******* **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, *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* ****** ******, **.**.**** р.н., на             проведення реєстрації місця проживання  малолітньої дитини ***** ******* *****, **.**.**** р.н., та зареєструвати дитину разом із матір’ю за адресою: Київська область, Бучанський район, с. ******,  вул. 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* 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6:46:00Z</dcterms:modified>
  <cp:revision>278</cp:revision>
  <dc:subject/>
  <dc:title/>
</cp:coreProperties>
</file>