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1731126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№</w:t>
      </w:r>
      <w:r>
        <w:rPr/>
        <w:t xml:space="preserve">  3718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r>
        <w:rPr>
          <w:b/>
        </w:rPr>
        <w:t>******* ******* ********,  **.**.**** 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 ****** від **.**.**** за                         № П-*****, з проханням надати дозвіл на проведення державної перереєстрації малолітньої 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>із задекларованого (зареєстрованого) місця проживання: Київська область, Обухівський район, с. ******, вул. *******, **, та зареєструвати дитину разом із матір’ю за новою адресою: Київська область, Бучанський район, с. *******, вул. *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 ******* *******, **.**.**** р.н., на               проведення перереєстрації місця проживання малолітньої дитини ****** ****** ******, **.**.**** р.н., із задекларованого (зареєстрованого) місця проживання: Київська область, Обухівський район, с. ******, вул. *******, **, та зареєструвати дитину разом із матір’ю за новою адресою: Київська область, Бучанський район,  с. ******,  вул. *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* ******* *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lang w:eastAsia="uk-UA"/>
              </w:rPr>
            </w:pPr>
            <w:r>
              <w:rPr>
                <w:b/>
                <w:bCs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3-12-26T09:03:00Z</cp:lastPrinted>
  <dcterms:modified xsi:type="dcterms:W3CDTF">2024-09-06T07:18:00Z</dcterms:modified>
  <cp:revision>241</cp:revision>
  <dc:subject/>
  <dc:title/>
</cp:coreProperties>
</file>