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27458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257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забезпечення подарунковим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асхальними виробами до дня Велико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подарунковими пасхальними виробами членів сімей загиблих (померлих) учасників АТО/ООС та Захисників і Захисниць України, осіб похилого віку та осіб з інвалідністю, які перебувають на обліку в КНП «Бучанський центр соціальних послуг та психологічної допомоги» Бучанської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>до дня Великодня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Забезпечити подарунковими пасхальними виробами членів сімей загиблих (померлих) учасників АТО/ООС та Захисників і Захисниць України, осіб похилого віку та осіб                       з інвалідністю, які перебувають на обліку в КНП «Бучанський центр соціальних послуг                та психологічної допомоги» Бучанської міської ради до дня Великодня, згідно                          додатків 1, 2, 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 xml:space="preserve">3.  Контроль за виконаннями даного рішення покласти на заступника міського голови, </w:t>
      </w:r>
      <w:r>
        <w:rPr>
          <w:spacing w:val="-1"/>
          <w:lang w:val="uk-UA"/>
        </w:rPr>
        <w:t>Дмитра Чейчука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1:00Z</dcterms:created>
  <dc:creator>Gl_Buh</dc:creator>
  <dc:description/>
  <cp:keywords/>
  <dc:language>en-US</dc:language>
  <cp:lastModifiedBy>Gl_Buh</cp:lastModifiedBy>
  <dcterms:modified xsi:type="dcterms:W3CDTF">2024-04-22T08:12:00Z</dcterms:modified>
  <cp:revision>6</cp:revision>
  <dc:subject/>
  <dc:title/>
</cp:coreProperties>
</file>