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11287956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29.07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</w:t>
      </w:r>
      <w:r>
        <w:rPr>
          <w:b/>
          <w:bCs/>
          <w:lang w:val="en-US"/>
        </w:rPr>
        <w:t xml:space="preserve">    </w:t>
      </w:r>
      <w:r>
        <w:rPr>
          <w:b/>
          <w:bCs/>
          <w:lang w:val="uk-UA"/>
        </w:rPr>
        <w:t xml:space="preserve">  № </w:t>
      </w:r>
      <w:r>
        <w:rPr>
          <w:b/>
          <w:bCs/>
          <w:lang w:val="en-US"/>
        </w:rPr>
        <w:t>428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ро виплату компенсаці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батькам на перевезення дітей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rFonts w:eastAsia="Times New Roman"/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 компенсації витрат по перевезенню дітей на оздоровлення та відпочинок, туристично-екскурсійні та культурно-освітні подорожі, відповідно до Комплексної  програми підтримки сім’ї та забезпечення прав дітей «Назустріч дітям» на 2022-2024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bCs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1. Компенсувати батькам витрати на перевезення дітей на оздоровлення та відпочинок, туристично-екскурсійні та культурно-освітні подорожі кожному, згідно додатк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bCs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2805"/>
      </w:tblGrid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АРАНЮК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3:01:00Z</dcterms:created>
  <dc:creator>Gl_Buh</dc:creator>
  <dc:description/>
  <cp:keywords/>
  <dc:language>en-US</dc:language>
  <cp:lastModifiedBy>Gl_Buh</cp:lastModifiedBy>
  <dcterms:modified xsi:type="dcterms:W3CDTF">2024-09-26T13:01:00Z</dcterms:modified>
  <cp:revision>2</cp:revision>
  <dc:subject/>
  <dc:title/>
</cp:coreProperties>
</file>