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1217978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08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457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ередачу товарн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их цінностей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Розглянувши звернення </w:t>
      </w:r>
      <w:r>
        <w:rPr>
          <w:sz w:val="26"/>
          <w:szCs w:val="26"/>
          <w:lang w:val="uk-UA"/>
        </w:rPr>
        <w:t>Бучанської міської ради від 16.08.2024 року, що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редачі товарно-матеріальних цінностей</w:t>
      </w:r>
      <w:r>
        <w:rPr>
          <w:spacing w:val="-4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  Передати безоплатно з балансу Управління соціальної політики Бучанської міської ради до Бучанської міської ради товарно-матеріальні цінності, згідно додат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йом-передачу даних матеріальних цінностей оформити актом приймання-передач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бухгалтерського обліку та фінансового забезпечення - головний бухгалтер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snapToGrid w:val="false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/>
            </w:pPr>
            <w:r>
              <w:rPr>
                <w:b/>
                <w:lang w:val="uk-UA"/>
              </w:rPr>
              <w:t>Додаток                                                                                                                   до рішення № 4577                                                                                       виконавчого комітету                                                                                                            Бучанської міської ради                                                                                                                     від 16.08.2024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 товарно-матеріальних цінностей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 передаються до 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237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ладнання та матеріалі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пор «Україна» 100 см на 150 см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9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пор «Буча» 100 см на 150 с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9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 900,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8.2024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чальник управління соціальної політики Бучанської міської рад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рина ПАСІЧ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8.2024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45:00Z</dcterms:created>
  <dc:creator>Gl_Buh</dc:creator>
  <dc:description/>
  <cp:keywords/>
  <dc:language>en-US</dc:language>
  <cp:lastModifiedBy>Gl_Buh</cp:lastModifiedBy>
  <cp:lastPrinted>2024-08-20T16:34:00Z</cp:lastPrinted>
  <dcterms:modified xsi:type="dcterms:W3CDTF">2024-08-20T13:35:00Z</dcterms:modified>
  <cp:revision>7</cp:revision>
  <dc:subject/>
  <dc:title/>
</cp:coreProperties>
</file>