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6842433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457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звернення </w:t>
      </w:r>
      <w:r>
        <w:rPr>
          <w:sz w:val="26"/>
          <w:szCs w:val="26"/>
          <w:lang w:val="uk-UA"/>
        </w:rPr>
        <w:t>Бучанської міської ради від 16.08.2024 року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  Передати безоплатно з балансу Управління соціальної політики Бучанської міської ради до 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4577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16.08.2024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ються до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237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 та матеріал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пор «Україна» 100 см на 150 с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пор «Буча» 100 см на 150 с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 9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рина ПАСІЧ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Gl_Buh</cp:lastModifiedBy>
  <cp:lastPrinted>2024-08-20T16:34:00Z</cp:lastPrinted>
  <dcterms:modified xsi:type="dcterms:W3CDTF">2024-08-20T13:35:00Z</dcterms:modified>
  <cp:revision>7</cp:revision>
  <dc:subject/>
  <dc:title/>
</cp:coreProperties>
</file>