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ДЕСЯТ П'ЯТА СЕСІЯ ВОСЬМОГО СКЛИКА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Normal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11.2024                                                                                                    №                - 65 -VІ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4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4 року, згідно норм Бюджетного кодексу України, керуючись Законом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</w:rPr>
        <w:t>1</w:t>
      </w:r>
      <w:r>
        <w:rPr/>
        <w:t xml:space="preserve">. Затвердити звіт про хід виконання місцевого бюджету Бучанської міської  територіальної громади за 9 місяців 2024 року (дод.1)  по доходах у сумі  </w:t>
      </w:r>
      <w:bookmarkStart w:id="0" w:name="_Hlk157520547"/>
      <w:r>
        <w:rPr/>
        <w:t xml:space="preserve">1 059 310 118,61 грн (один мільярд п’ятдесят дев’ять мільйонів триста десять тисяч сто вісімнадцять грн 61 коп.) (дод.2), </w:t>
      </w:r>
      <w:bookmarkEnd w:id="0"/>
      <w:r>
        <w:rPr/>
        <w:t>по видатках у сумі  846 484 730,83 грн (вісімсот сорок шість мільйонів чотириста вісімдесят чотири тисячі сімсот тридцять грн 83 коп) (дод.3), у тому числі:</w:t>
      </w:r>
    </w:p>
    <w:p>
      <w:pPr>
        <w:pStyle w:val="Normal"/>
        <w:ind w:firstLine="567"/>
        <w:jc w:val="both"/>
        <w:rPr/>
      </w:pPr>
      <w:r>
        <w:rPr>
          <w:b/>
        </w:rPr>
        <w:t>1.1.</w:t>
      </w:r>
      <w:r>
        <w:rPr/>
        <w:t xml:space="preserve"> По загальному фонду місцевого бюджету Бучанської міської територіальної громади за 9 місяців 2024 року по доходах у сумі 760 083 099,42 грн  (сімсот шістдесят мільйонів вісімдесят три тисячі дев’яносто дев’ять грн 42 коп.), по видатках у сумі 569 051 889,44 грн (п’ятсот шістдесят дев’ять мільйонів п’ятдесят одна тисяча вісімсот вісімдесят дев’ять грн 44 коп.)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2.  </w:t>
      </w:r>
      <w:r>
        <w:rPr/>
        <w:t>По  спеціальному  фонду  бюджету Бучанської міської територіальної громади за 9 місяців 2024 року по доходах у сумі 299 227 019,19 грн (двісті дев’яносто дев’ять мільйонів двісті двадцять сім тисяч дев’ятнадцять грн 19 коп.), по видатках у сумі 277 432 841,39 грн (двісті сімдесят сім мільйонів чотириста тридцять дві тисячі вісімсот сорок одна грн 39 коп.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</w:t>
      </w:r>
      <w:r>
        <w:rPr>
          <w:bCs w:val="false"/>
        </w:rPr>
        <w:t xml:space="preserve">Міський голова                                                                    Анатолій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6:00Z</dcterms:created>
  <dc:creator>Admin</dc:creator>
  <dc:description/>
  <cp:keywords/>
  <dc:language>en-US</dc:language>
  <cp:lastModifiedBy>User</cp:lastModifiedBy>
  <cp:lastPrinted>2024-08-15T15:06:00Z</cp:lastPrinted>
  <dcterms:modified xsi:type="dcterms:W3CDTF">2024-10-29T12:24:00Z</dcterms:modified>
  <cp:revision>432</cp:revision>
  <dc:subject/>
  <dc:title/>
</cp:coreProperties>
</file>