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2840477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18.10.2024         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53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>затвердження Порядку надання адресн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матеріальної допомоги на придб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деревини 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 для опалення житлових приміщень одиноких, маломобільних та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lang w:val="uk-UA"/>
        </w:rPr>
        <w:t>1.</w:t>
      </w:r>
      <w:r>
        <w:rPr>
          <w:color w:val="000000"/>
          <w:lang w:val="uk-UA"/>
        </w:rPr>
        <w:t xml:space="preserve"> Затвердити Порядок </w:t>
      </w:r>
      <w:r>
        <w:rPr>
          <w:color w:val="000000"/>
          <w:sz w:val="22"/>
          <w:lang w:val="uk-UA"/>
        </w:rPr>
        <w:t xml:space="preserve">надання </w:t>
      </w:r>
      <w:r>
        <w:rPr>
          <w:bCs/>
          <w:sz w:val="22"/>
          <w:lang w:val="uk-UA"/>
        </w:rPr>
        <w:t>адресної</w:t>
      </w:r>
      <w:r>
        <w:rPr>
          <w:color w:val="000000"/>
          <w:sz w:val="22"/>
          <w:lang w:val="uk-UA"/>
        </w:rPr>
        <w:t xml:space="preserve"> матеріальної допомоги на придбання деревини для опалення житлових приміщень</w:t>
      </w:r>
      <w:r>
        <w:rPr>
          <w:sz w:val="22"/>
          <w:lang w:val="uk-UA"/>
        </w:rPr>
        <w:t>, згідно додатку 1</w:t>
      </w:r>
      <w:r>
        <w:rPr>
          <w:lang w:val="uk-UA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Затвердити склад комісії по призначенню допомоги та остаточного розгляду звернень на отрим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, згідно додатку 2.</w:t>
      </w:r>
      <w:r>
        <w:rPr>
          <w:bCs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67"/>
        <w:jc w:val="both"/>
        <w:outlineLvl w:val="0"/>
        <w:rPr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Рішення виконавчого комітету Бучанської міської ради від 12.09.2022 № 404 «</w:t>
      </w:r>
      <w:r>
        <w:rPr>
          <w:bCs/>
          <w:lang w:val="uk-UA"/>
        </w:rPr>
        <w:t>Про затвердження Порядку надання натуральної допомоги у вигляді безкоштовного забезпечення деревиною для опалення житлових приміщень громадян Бучанської міської територіальної громади та складу комісії по призначенню допомоги</w:t>
      </w:r>
      <w:r>
        <w:rPr>
          <w:lang w:val="uk-UA"/>
        </w:rPr>
        <w:t xml:space="preserve"> та остаточного розгляду звернень на отримання безоплатної деревини», від 07.06.2024 № 3617 «</w:t>
      </w:r>
      <w:r>
        <w:rPr>
          <w:bCs/>
          <w:lang w:val="uk-UA"/>
        </w:rPr>
        <w:t>Про внесення змін до Порядку надання адресної натуральної допомоги у вигляді безкоштовного забезпечення деревиною для опалення житлових приміщень громадян Бучанської міської територіальної громади</w:t>
      </w:r>
      <w:r>
        <w:rPr>
          <w:lang w:val="uk-UA"/>
        </w:rPr>
        <w:t xml:space="preserve">» визнати такими, що втратили чинніс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67"/>
        <w:jc w:val="both"/>
        <w:outlineLvl w:val="0"/>
        <w:rPr>
          <w:lang w:val="uk-UA"/>
        </w:rPr>
      </w:pPr>
      <w:r>
        <w:rPr>
          <w:lang w:val="uk-UA"/>
        </w:rPr>
        <w:t>4. Видатки проводи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bCs/>
          <w:color w:val="000000"/>
          <w:lang w:val="uk-UA"/>
        </w:rPr>
        <w:t>5</w:t>
      </w:r>
      <w:r>
        <w:rPr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Cs/>
          <w:color w:val="000000"/>
          <w:spacing w:val="-4"/>
          <w:lang w:val="uk-UA"/>
        </w:rPr>
      </w:pPr>
      <w:r>
        <w:rPr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/>
      </w:pPr>
      <w:r>
        <w:rPr>
          <w:lang w:val="uk-UA"/>
        </w:rPr>
        <w:t xml:space="preserve">  </w:t>
      </w:r>
      <w:r>
        <w:rPr>
          <w:b/>
          <w:bCs/>
          <w:lang w:val="uk-UA"/>
        </w:rPr>
        <w:t>Додаток 1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</w:t>
      </w:r>
      <w:r>
        <w:rPr>
          <w:b/>
          <w:bCs/>
          <w:lang w:val="uk-UA"/>
        </w:rPr>
        <w:t>до рішення № 533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</w:t>
      </w:r>
      <w:r>
        <w:rPr>
          <w:b/>
          <w:bCs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lang w:val="uk-UA"/>
        </w:rPr>
        <w:t>Бучанської міської ради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b/>
          <w:bCs/>
          <w:lang w:val="uk-UA"/>
        </w:rPr>
        <w:t xml:space="preserve">                </w:t>
      </w:r>
      <w:r>
        <w:rPr>
          <w:b/>
          <w:bCs/>
          <w:lang w:val="uk-UA"/>
        </w:rPr>
        <w:t>від «18»  жовтня 2024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РЯДОК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b/>
          <w:color w:val="000000"/>
          <w:lang w:val="uk-UA"/>
        </w:rPr>
        <w:t xml:space="preserve">надання </w:t>
      </w:r>
      <w:r>
        <w:rPr>
          <w:b/>
          <w:bCs/>
          <w:lang w:val="uk-UA"/>
        </w:rPr>
        <w:t>адресної</w:t>
      </w:r>
      <w:r>
        <w:rPr>
          <w:b/>
          <w:color w:val="000000"/>
          <w:lang w:val="uk-UA"/>
        </w:rPr>
        <w:t xml:space="preserve"> матеріальної допомоги на придбання деревини 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ля опалення житлових приміщень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Загальні положення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1. Порядок визначає і регулює механізм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жителям населених пунктів Бучанської міської територіальної громади на придбання деревини для опалення житлових приміщень (далі – матеріальна допомога) громадян Бучанської міської територіальної громади, згідно поданих заяв.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2. Даний Порядок передбачає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громадянам, які зареєстровані та/або фактично проживають в населених пунктах Бучанської міської територіальної громади для опалення житлових не газифікованих приміщень в опалювальний період (мають лише пічне опалення та кухонне вогнище, без альтернативних видів опалення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3. Дія даного Порядку поширюється на осіб, які відносяться до наступних категорій: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 xml:space="preserve">- одинокі особи похилого віку, які не мають </w:t>
      </w:r>
      <w:r>
        <w:rPr>
          <w:shd w:fill="FFFFFF" w:val="clear"/>
        </w:rPr>
        <w:t>працездатних членів сім’ї, зобов’язан</w:t>
      </w:r>
      <w:r>
        <w:rPr>
          <w:shd w:fill="FFFFFF" w:val="clear"/>
          <w:lang w:val="uk-UA"/>
        </w:rPr>
        <w:t>их</w:t>
      </w:r>
      <w:r>
        <w:rPr>
          <w:shd w:fill="FFFFFF" w:val="clear"/>
        </w:rPr>
        <w:t xml:space="preserve"> 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здійснювати за ними догляд</w:t>
      </w:r>
      <w:r>
        <w:rPr>
          <w:shd w:fill="FFFFFF" w:val="clear"/>
          <w:lang w:val="uk-UA"/>
        </w:rPr>
        <w:t xml:space="preserve"> та </w:t>
      </w:r>
      <w:r>
        <w:rPr>
          <w:lang w:val="uk-UA"/>
        </w:rPr>
        <w:t>утримувати їх за законом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>- члени сімей загиблих (померлих) ветеранів війни з числа учасників АТО/ООС, Захисників чи Захисниць України, члени сімей зниклих безвісти або полонених військовослужбовців під час участі у стримуванні військової агресії російської федерації проти України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>- члени родини військовослужбовців, які зареєстровані та фактично проживають з військовослужбовцем та перебувають в складних життєвих обставинах (батьки/дружина). Право на отримання матеріальної допомоги мають родини військовослужбовця, який на момент подачі заяви перебуває в зоні бойових дій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- громадянам Бучанської міської територіальної громади, у яких повністю або частково пошкоджено власне житло та які мають </w:t>
      </w:r>
      <w:bookmarkStart w:id="0" w:name="_Hlk117769329"/>
      <w:r>
        <w:rPr>
          <w:lang w:val="uk-UA"/>
        </w:rPr>
        <w:t xml:space="preserve">акт обстеження нерухомого майна, пошкодженого (знищеного) внаслідок бойових дій, </w:t>
      </w:r>
      <w:bookmarkStart w:id="1" w:name="_Hlk117538214"/>
      <w:r>
        <w:rPr>
          <w:lang w:val="uk-UA"/>
        </w:rPr>
        <w:t>терористичних актів, диверсій, спричинених військовою агресією російської федерації</w:t>
      </w:r>
      <w:bookmarkEnd w:id="1"/>
      <w:r>
        <w:rPr>
          <w:lang w:val="uk-UA"/>
        </w:rPr>
        <w:t xml:space="preserve"> з відсотком руйнації 75-100%</w:t>
      </w:r>
      <w:bookmarkEnd w:id="0"/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 xml:space="preserve">Якщо вищевказані громадяни мають пільги на опалення/придбання твердого палива та/або скрапленого газу, згідно діючого законодавства України, або користуються субсидією на цю послугу, то право на отримання матеріальної допомоги втрачається. 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4. Матеріальна допомога надається на домогосподарство </w:t>
      </w:r>
      <w:r>
        <w:rPr/>
        <w:t>за рахунок коштів місцевого бюджету в розмірі 5 000,00 грн на рік одноразово.</w:t>
      </w:r>
    </w:p>
    <w:p>
      <w:pPr>
        <w:pStyle w:val="1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Рішення про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дання </w:t>
      </w:r>
      <w:r>
        <w:rPr>
          <w:rFonts w:cs="Times New Roman" w:ascii="Times New Roman" w:hAnsi="Times New Roman"/>
          <w:sz w:val="24"/>
          <w:szCs w:val="24"/>
        </w:rPr>
        <w:t>матеріальної допомоги приймається Комісією по призначенню допомоги та остаточного розгляду звернень на отримання матеріальної допомоги на придбання деревини (далі – Комісія) та затверджується на засіданні виконавчого комітету Бучанської міськ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6. Виплата матеріальної допомоги за цим Порядком здійснюється Управлінням соціальної політики Бучанської міської ради згідно поданих заяв.</w:t>
      </w:r>
      <w:r>
        <w:rPr>
          <w:color w:val="000000"/>
          <w:lang w:val="uk-UA"/>
        </w:rPr>
        <w:t xml:space="preserve"> Заяви розглядаються Комісією виключно в опалювальний період з  01 жовтня по 15 квітн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>1.7. Персональні дані осіб, отримані у зв’язку з реалізацією цього Порядку, збираються, обробляються та використовуються відповідно до Закону України «Про захист персональних даних».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bCs/>
          <w:lang w:val="uk-UA"/>
        </w:rPr>
        <w:t>2. Призначення матеріальної допомоги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2.1. </w:t>
      </w:r>
      <w:r>
        <w:rPr>
          <w:color w:val="000000"/>
          <w:lang w:val="uk-UA"/>
        </w:rPr>
        <w:t xml:space="preserve">Для  отримання матеріальної допомоги громадяни Бучанської міської територіальної громади звертаються із заявою довільної форми на ім`я Бучанського міського голови до старостату свого населеного пункту або до Управління ЦНАПу Бучанської міської рад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2. До заяви додаються такі документи: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</w:t>
      </w:r>
      <w:hyperlink r:id="rId4" w:tgtFrame="_top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пія паспорта громадянина України.</w:t>
        </w:r>
      </w:hyperlink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2. </w:t>
      </w:r>
      <w:hyperlink r:id="rId5" w:tgtFrame="_top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пія документа, що підтверджує реєстрацію у Державному реєстрі фізичних осіб - платників податків (крім фізичних осіб,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).</w:t>
        </w:r>
      </w:hyperlink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>2.2.3. Довідка про зареєстрованих у житловому приміщенні (будинку) осіб;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Довідка про те, що будинок оснащений лише пічним опаленням та кухонним вогнищем.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Довідка від газопостачальної компанії про відсутність/наявність підведеного газу до будинку (при можливості)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6. Для одиноких осіб похилого віку – довідка старостинського округу про відсутність родичів у заявника, які зобовязані за законом іх утримувати. 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7. Для членів сімей загиблих (померлих) ветеранів війни з числа учасників АТО/ООС, Захисників чи Захисниць України, полонених, зниклих безвісти – 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льгове посвідчення (довідка, сповіщення)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8. Для родин військовослужбовців – документ (довідка) </w:t>
      </w:r>
      <w:r>
        <w:rPr>
          <w:rStyle w:val="Mwpagetitlemain"/>
          <w:rFonts w:cs="Times New Roman" w:ascii="Times New Roman" w:hAnsi="Times New Roman"/>
          <w:bCs/>
          <w:sz w:val="24"/>
          <w:szCs w:val="24"/>
        </w:rPr>
        <w:t xml:space="preserve">про безпосередню участь в бойових діях в період поточного опалювального сезону; </w:t>
      </w:r>
      <w:r>
        <w:rPr>
          <w:rFonts w:cs="Times New Roman" w:ascii="Times New Roman" w:hAnsi="Times New Roman"/>
          <w:sz w:val="24"/>
          <w:szCs w:val="24"/>
        </w:rPr>
        <w:t>акт депутата про необхідність підтримки родини через складні життєві обставини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>2.2.9. Для громадян у яких повністю або частково пошкоджено власне житло - акт обстеження нерухомого майна, пошкодженого (знищеного) внаслідок бойових дій, терористичних актів, диверсій, спричинених військовою агресією російської федерації з відсотком руйнації 75-100%, копії документів про право власності або користування на будинок заявника (при необхідності) та акт депутата про необхідність підтримки родини через складні життєві обставини.</w:t>
      </w:r>
    </w:p>
    <w:p>
      <w:pPr>
        <w:pStyle w:val="Normal"/>
        <w:autoSpaceDE w:val="false"/>
        <w:ind w:firstLine="567"/>
        <w:jc w:val="both"/>
        <w:rPr/>
      </w:pPr>
      <w:r>
        <w:rPr/>
        <w:t>2.2.</w:t>
      </w:r>
      <w:r>
        <w:rPr>
          <w:lang w:val="uk-UA"/>
        </w:rPr>
        <w:t>10</w:t>
      </w:r>
      <w:r>
        <w:rPr/>
        <w:t xml:space="preserve">. </w:t>
      </w:r>
      <w:r>
        <w:rPr>
          <w:lang w:val="uk-UA"/>
        </w:rPr>
        <w:t>У</w:t>
      </w:r>
      <w:r>
        <w:rPr>
          <w:u w:val="single"/>
        </w:rPr>
        <w:t xml:space="preserve"> разі виплати матеріальної допомоги за місцем фактичного проживання</w:t>
      </w:r>
      <w:r>
        <w:rPr/>
        <w:t xml:space="preserve"> – довідк</w:t>
      </w:r>
      <w:r>
        <w:rPr>
          <w:lang w:val="uk-UA"/>
        </w:rPr>
        <w:t>а</w:t>
      </w:r>
      <w:r>
        <w:rPr/>
        <w:t xml:space="preserve"> про неотримання матеріальної допомоги на </w:t>
      </w:r>
      <w:r>
        <w:rPr>
          <w:lang w:val="uk-UA"/>
        </w:rPr>
        <w:t xml:space="preserve">придбання деревини або натуральної допомоги у вигляді забезпечення деревиною </w:t>
      </w:r>
      <w:r>
        <w:rPr/>
        <w:t>за рахунок місцевого бюджету, видану за зареєстрованим місцем проживання заявника; довідка про фактичне місце проживання (згідно додатку 2 до рішення Бучанської міської ради від 21.12.2017 р. № 1620-36-VII);</w:t>
      </w:r>
    </w:p>
    <w:p>
      <w:pPr>
        <w:pStyle w:val="1"/>
        <w:shd w:fill="auto" w:val="clear"/>
        <w:spacing w:lineRule="auto" w:line="240" w:before="0" w:after="0"/>
        <w:ind w:right="20" w:firstLine="567"/>
        <w:rPr/>
      </w:pPr>
      <w:r>
        <w:rPr>
          <w:sz w:val="24"/>
          <w:szCs w:val="24"/>
        </w:rPr>
        <w:t>2.2.11. Реквізити рахунку банку, на який буде здійснюватись перерахунок Допомоги.</w:t>
      </w:r>
    </w:p>
    <w:p>
      <w:pPr>
        <w:pStyle w:val="2"/>
        <w:shd w:fill="auto" w:val="clear"/>
        <w:spacing w:lineRule="auto" w:line="240" w:before="0" w:after="0"/>
        <w:ind w:right="2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Cs/>
          <w:sz w:val="24"/>
          <w:szCs w:val="24"/>
        </w:rPr>
        <w:t>Ма</w:t>
      </w:r>
      <w:r>
        <w:rPr>
          <w:rFonts w:cs="Times New Roman" w:ascii="Times New Roman" w:hAnsi="Times New Roman"/>
          <w:sz w:val="24"/>
          <w:szCs w:val="24"/>
        </w:rPr>
        <w:t>теріальна допомога надається не більше 1 разу на рік з моменту звернення до кінця опалювального сезону, якщо немає обставин для встановлення іншого періоду забезпечення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4. Після отримання заяви та пакету документів, староста або інша відповідальна особа перевіряє відповідність документів, згідно п. 2.2. Порядку, та надсилає їх до Управління соціальної політики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5. Управління соціальної політики перевіряє надані документи та готує необхідну інформацію на Комісію для прийняття відповідного рішення (згідно протоколу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6. Матеріальна допомога виплачується шляхом її перерахунку на рахунок банку, що зазначений одержувачем виплати в заяві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7. Рішення про відмову у наданні деревини може бути прийнято по наступним причинам: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/>
      </w:pPr>
      <w:r>
        <w:rPr>
          <w:sz w:val="24"/>
          <w:szCs w:val="24"/>
          <w:shd w:fill="FFFFFF" w:val="clear"/>
        </w:rPr>
        <w:t>невідповідність поданих документів/неповний пакет документів;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дання завідомо неправдивих відомостей для призначення і виплати  матеріальної допомоги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/>
      </w:pPr>
      <w:r>
        <w:rPr>
          <w:sz w:val="24"/>
          <w:szCs w:val="24"/>
          <w:shd w:fill="FFFFFF" w:val="clear"/>
        </w:rPr>
        <w:t>повторне звернення за матеріальною допомогою протягом поточного опалювального періоду.</w:t>
      </w:r>
    </w:p>
    <w:p>
      <w:pPr>
        <w:pStyle w:val="2"/>
        <w:shd w:fill="auto" w:val="clear"/>
        <w:spacing w:lineRule="auto" w:line="240" w:before="0" w:after="0"/>
        <w:ind w:right="20" w:firstLine="5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2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еруючий справами                                                                                 Дмитро ГАПЧЕНКО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управління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іальної політики                                                                                  Ірина ПАСІЧНА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</w:t>
      </w:r>
      <w:r>
        <w:rPr>
          <w:b/>
          <w:bCs/>
          <w:lang w:val="uk-UA"/>
        </w:rPr>
        <w:t>Додаток 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</w:t>
      </w:r>
      <w:r>
        <w:rPr>
          <w:b/>
          <w:bCs/>
          <w:lang w:val="uk-UA"/>
        </w:rPr>
        <w:t>до рішення № 533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</w:t>
      </w:r>
      <w:r>
        <w:rPr>
          <w:b/>
          <w:bCs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lang w:val="uk-UA"/>
        </w:rPr>
        <w:t>Бучанської міської ради</w:t>
      </w:r>
    </w:p>
    <w:p>
      <w:pPr>
        <w:pStyle w:val="Normal"/>
        <w:ind w:left="5664" w:hanging="0"/>
        <w:jc w:val="both"/>
        <w:rPr>
          <w:u w:val="single"/>
          <w:lang w:val="uk-UA"/>
        </w:rPr>
      </w:pPr>
      <w:r>
        <w:rPr>
          <w:b/>
          <w:bCs/>
          <w:lang w:val="uk-UA"/>
        </w:rPr>
        <w:t xml:space="preserve">                </w:t>
      </w:r>
      <w:r>
        <w:rPr>
          <w:b/>
          <w:bCs/>
          <w:u w:val="single"/>
          <w:lang w:val="uk-UA"/>
        </w:rPr>
        <w:t>від «18»  жовтня 2024 р.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клад Комісії </w:t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изначенню допомоги та остаточного розгляду звернень на отримання матеріальної допомоги на придбання деревин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28"/>
        <w:gridCol w:w="48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ІБ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іна САРАНЮ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 </w:t>
            </w:r>
          </w:p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іс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Бучанської міської ради</w:t>
            </w:r>
          </w:p>
        </w:tc>
      </w:tr>
      <w:tr>
        <w:trPr>
          <w:trHeight w:val="8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ПАСІЧ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голови комісії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соціаль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а ГУЛЯНСЬ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коміс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соціальної підтримки внутрішньо переміщених осіб та гарантій окремих категорій громадян Центру обслуговування пільгових категорій населення Управління соціальної політики Бучанської міської ради 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и комісії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ія САМСОНО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житлово-комунальної інфраструктури Бучан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ДУЧЕНК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інспекції з благоустрою Бучанської міської ради</w:t>
            </w:r>
          </w:p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ЗАБОЛОТН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соціальної роботи з Ветеранами Центру соціальних служб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ЖОЛУДЕНК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директора –начальник відділу надання соціальних послуг КНП «Бучанський центр соціальних послуг та психологічної допомоги»</w:t>
            </w:r>
          </w:p>
        </w:tc>
      </w:tr>
    </w:tbl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еруючий справами      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управління</w:t>
      </w:r>
    </w:p>
    <w:p>
      <w:pPr>
        <w:pStyle w:val="2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ціальної політики                                                                                        Ірина ПАСІЧ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ips.ligazakon.net/document/view/MR172248?ed=2017_12_21&amp;an=51" TargetMode="External"/><Relationship Id="rId5" Type="http://schemas.openxmlformats.org/officeDocument/2006/relationships/hyperlink" Target="https://ips.ligazakon.net/document/view/MR172248?ed=2017_12_21&amp;an=5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5:03:00Z</dcterms:created>
  <dc:creator>Gl_Buh</dc:creator>
  <dc:description/>
  <cp:keywords/>
  <dc:language>en-US</dc:language>
  <cp:lastModifiedBy>TA</cp:lastModifiedBy>
  <cp:lastPrinted>2024-10-22T14:15:00Z</cp:lastPrinted>
  <dcterms:modified xsi:type="dcterms:W3CDTF">2024-11-08T13:24:00Z</dcterms:modified>
  <cp:revision>54</cp:revision>
  <dc:subject/>
  <dc:title/>
</cp:coreProperties>
</file>