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1704863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18.10.2024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53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атвердження Порядку надання адресн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 Порядок </w:t>
      </w:r>
      <w:r>
        <w:rPr>
          <w:color w:val="000000"/>
          <w:sz w:val="22"/>
          <w:lang w:val="uk-UA"/>
        </w:rPr>
        <w:t xml:space="preserve">надання </w:t>
      </w:r>
      <w:r>
        <w:rPr>
          <w:bCs/>
          <w:sz w:val="22"/>
          <w:lang w:val="uk-UA"/>
        </w:rPr>
        <w:t>адресної</w:t>
      </w:r>
      <w:r>
        <w:rPr>
          <w:color w:val="000000"/>
          <w:sz w:val="22"/>
          <w:lang w:val="uk-UA"/>
        </w:rPr>
        <w:t xml:space="preserve"> матеріальної допомоги на придбання деревини для опалення житлових приміщень</w:t>
      </w:r>
      <w:r>
        <w:rPr>
          <w:sz w:val="22"/>
          <w:lang w:val="uk-UA"/>
        </w:rPr>
        <w:t>, згідно додатку 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Затвердити склад комісії по призначенню допомоги та остаточного розгляду звернень на отрим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, згідно додатку 2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Рішення виконавчого комітету Бучанської міської ради від 12.09.2022 № 404 «</w:t>
      </w:r>
      <w:r>
        <w:rPr>
          <w:bCs/>
          <w:lang w:val="uk-UA"/>
        </w:rPr>
        <w:t>Про затвердження Порядку надання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 та складу комісії по призначенню допомоги</w:t>
      </w:r>
      <w:r>
        <w:rPr>
          <w:lang w:val="uk-UA"/>
        </w:rPr>
        <w:t xml:space="preserve"> та остаточного розгляду звернень на отримання безоплатної деревини», від 07.06.2024 № 3617 «</w:t>
      </w:r>
      <w:r>
        <w:rPr>
          <w:bCs/>
          <w:lang w:val="uk-UA"/>
        </w:rPr>
        <w:t>Про внесення змін до Порядку надання адресної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</w:t>
      </w:r>
      <w:r>
        <w:rPr>
          <w:lang w:val="uk-UA"/>
        </w:rPr>
        <w:t xml:space="preserve">» визнати такими, що втратили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lang w:val="uk-UA"/>
        </w:rPr>
        <w:t>4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від «18»  жовтня 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b/>
          <w:color w:val="000000"/>
          <w:lang w:val="uk-UA"/>
        </w:rPr>
        <w:t xml:space="preserve">надання </w:t>
      </w:r>
      <w:r>
        <w:rPr>
          <w:b/>
          <w:bCs/>
          <w:lang w:val="uk-UA"/>
        </w:rPr>
        <w:t>адресної</w:t>
      </w:r>
      <w:r>
        <w:rPr>
          <w:b/>
          <w:color w:val="000000"/>
          <w:lang w:val="uk-UA"/>
        </w:rPr>
        <w:t xml:space="preserve"> матеріальної допомоги на придбання деревини 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ля опалення житлових приміщень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Порядок визначає і регулює механізм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жителям населених пунктів Бучанської міської територіальної громади на придбання деревини для опалення житлових приміщень (далі – матеріальна допомога) громадян Бучанської міської територіальної громади, згідно поданих заяв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/або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3. Дія даного Порядку поширюється на осіб, які відносяться до наступних категорій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- одинокі особи похилого віку, які не мають </w:t>
      </w:r>
      <w:r>
        <w:rPr>
          <w:shd w:fill="FFFFFF" w:val="clear"/>
        </w:rPr>
        <w:t>працездатних членів сім’ї, зобов’яза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дійснювати за ними догляд</w:t>
      </w:r>
      <w:r>
        <w:rPr>
          <w:shd w:fill="FFFFFF" w:val="clear"/>
          <w:lang w:val="uk-UA"/>
        </w:rPr>
        <w:t xml:space="preserve"> та </w:t>
      </w:r>
      <w:r>
        <w:rPr>
          <w:lang w:val="uk-UA"/>
        </w:rPr>
        <w:t>утримувати їх за законом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сімей загиблих (померлих) ветеранів війни з числа учасників АТО/ООС, Захисників чи Захисниць України, члени сімей зниклих безвісти або полонених військовослужбовців під час участі у стримуванні військової агресії російської федерації проти України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родини військовослужбовців, які зареєстровані та фактично проживають з військовослужбовцем та перебувають в складних життєвих обставинах (батьки/дружина). Право на отримання матеріальної допомоги мають родини військовослужбовця, який на момент подачі заяви перебуває в зоні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- громадянам Бучанської міської територіальної громади, у яких повністю або частково пошкоджено власне житло та які мають </w:t>
      </w:r>
      <w:bookmarkStart w:id="0" w:name="_Hlk117769329"/>
      <w:r>
        <w:rPr>
          <w:lang w:val="uk-UA"/>
        </w:rPr>
        <w:t xml:space="preserve">акт обстеження нерухомого майна, пошкодженого (знищеного) внаслідок бойових дій, </w:t>
      </w:r>
      <w:bookmarkStart w:id="1" w:name="_Hlk117538214"/>
      <w:r>
        <w:rPr>
          <w:lang w:val="uk-UA"/>
        </w:rPr>
        <w:t>терористичних актів, диверсій, спричинених військовою агресією російської федерації</w:t>
      </w:r>
      <w:bookmarkEnd w:id="1"/>
      <w:r>
        <w:rPr>
          <w:lang w:val="uk-UA"/>
        </w:rPr>
        <w:t xml:space="preserve"> з відсотком руйнації 75-100%</w:t>
      </w:r>
      <w:bookmarkEnd w:id="0"/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Якщо вищевказані громадяни мають пільги на опалення/придбання твердого палива та/або скрапленого газу, згідно діючого законодавства України, або користуються субсидією на цю послугу, то право на отримання матеріальної допомоги втрачається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4. Матеріальна допомога надається на домогосподарство </w:t>
      </w:r>
      <w:r>
        <w:rPr/>
        <w:t>за рахунок коштів місцевого бюджету в розмірі 5 000,00 грн на рік одноразово.</w:t>
      </w:r>
    </w:p>
    <w:p>
      <w:pPr>
        <w:pStyle w:val="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ішення пр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</w:rPr>
        <w:t>матеріальної допомоги приймається Комісією по призначенню допомоги та остаточного розгляду звернень на отримання матеріальної допомоги на придбання деревини (далі – Комісія) та затверджується на засіданні виконавчого комітету Бучан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6. Виплата матеріальної допомоги за цим Порядком здійснюється Управлінням соціальної політики Бучанської міської ради згідно поданих заяв.</w:t>
      </w:r>
      <w:r>
        <w:rPr>
          <w:color w:val="000000"/>
          <w:lang w:val="uk-UA"/>
        </w:rPr>
        <w:t xml:space="preserve"> Заяви розглядаються Комісією виключно в опалювальний період з  01 жовтня по 15 квіт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7. 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lang w:val="uk-UA"/>
        </w:rPr>
        <w:t>2. Призначення матеріальної допомог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/>
        </w:rPr>
        <w:t xml:space="preserve">Для  отримання матеріальної допомог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 До заяви додаються такі документи: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паспорта громадянина України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документа, що підтверджує реєстрацію у Державному реєстрі фізичних осіб - платників податків (крім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3. Довідка про зареєстрованих у житловому приміщенні (будинку) осіб;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Довідка про те, що будинок оснащений лише пічним опаленням та кухонним вогнищем.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Довідка від газопостачальної компанії про відсутність/наявність підведеного газу до будинку (при можливості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6. Для одиноких осіб похилого віку – довідка старостинського округу про відсутність родичів у заявника, які зобовязані за законом іх утримувати. 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7. Для членів сімей загиблих (померлих) ветеранів війни з числа учасників АТО/ООС, Захисників чи Захисниць України, полонених, зниклих безвісти –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льгове посвідчення (довідка, сповіщення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8. Для родин військовослужбовців – документ (довідка) </w:t>
      </w:r>
      <w:r>
        <w:rPr>
          <w:rStyle w:val="Mwpagetitlemain"/>
          <w:rFonts w:cs="Times New Roman" w:ascii="Times New Roman" w:hAnsi="Times New Roman"/>
          <w:bCs/>
          <w:sz w:val="24"/>
          <w:szCs w:val="24"/>
        </w:rPr>
        <w:t xml:space="preserve">про безпосередню участь в бойових діях в період поточного опалювального сезону; </w:t>
      </w:r>
      <w:r>
        <w:rPr>
          <w:rFonts w:cs="Times New Roman" w:ascii="Times New Roman" w:hAnsi="Times New Roman"/>
          <w:sz w:val="24"/>
          <w:szCs w:val="24"/>
        </w:rPr>
        <w:t>акт депутата про необхідність підтримки родини через складні життєві обставини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9. Для громадян у яких повністю або частково пошкоджено власне житло - акт обстеження нерухомого майна, пошкодженого (знищеного) внаслідок бойових дій, терористичних актів, диверсій, спричинених військовою агресією російської федерації з відсотком руйнації 75-100%, копії документів про право власності або користування на будинок заявника (при необхідності) та акт депутата про необхідність підтримки родини через складні життєві обставини.</w:t>
      </w:r>
    </w:p>
    <w:p>
      <w:pPr>
        <w:pStyle w:val="Normal"/>
        <w:autoSpaceDE w:val="false"/>
        <w:ind w:firstLine="567"/>
        <w:jc w:val="both"/>
        <w:rPr/>
      </w:pPr>
      <w:r>
        <w:rPr/>
        <w:t>2.2.</w:t>
      </w: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У</w:t>
      </w:r>
      <w:r>
        <w:rPr>
          <w:u w:val="single"/>
        </w:rPr>
        <w:t xml:space="preserve"> разі виплати матеріальної допомоги за місцем фактичного проживання</w:t>
      </w:r>
      <w:r>
        <w:rPr/>
        <w:t xml:space="preserve"> – довідк</w:t>
      </w:r>
      <w:r>
        <w:rPr>
          <w:lang w:val="uk-UA"/>
        </w:rPr>
        <w:t>а</w:t>
      </w:r>
      <w:r>
        <w:rPr/>
        <w:t xml:space="preserve"> про неотримання матеріальної допомоги на </w:t>
      </w:r>
      <w:r>
        <w:rPr>
          <w:lang w:val="uk-UA"/>
        </w:rPr>
        <w:t xml:space="preserve">придбання деревини або натуральної допомоги у вигляді забезпечення деревиною </w:t>
      </w:r>
      <w:r>
        <w:rPr/>
        <w:t>за рахунок місцевого бюджету, видану за зареєстрованим місцем проживання заявника; довідка про фактичне місце проживання (згідно додатку 2 до рішення Бучанської міської ради від 21.12.2017 р. № 1620-36-VII);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</w:rPr>
        <w:t>2.2.11. Реквізити рахунку банку, на який буде здійснюватись перерахунок Допомоги.</w:t>
      </w:r>
    </w:p>
    <w:p>
      <w:pPr>
        <w:pStyle w:val="2"/>
        <w:shd w:fill="auto" w:val="clear"/>
        <w:spacing w:lineRule="auto" w:line="240" w:before="0" w:after="0"/>
        <w:ind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Cs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еріальна допомога надається не більше 1 разу на рік з моменту звернення до кінця опалювального сезону, якщо немає обставин для встановлення іншого періоду забезпеч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4. Після отримання заяви та пакету документів, староста або інша відповідальна особа перевіряє відповідність документів, згідно п. 2.2. Порядку, та надсилає їх до Управління соціальної політик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5. Управління соціальної політики перевіряє надані документи та готує необхідну інформацію на Комісію для прийняття відповідного рішення (згідно протоколу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6. Матеріальна допомога виплачується шляхом її перерахунку на рахунок банку, що зазначений одержувачем виплати в заяв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7. Рішення про відмову у наданні деревини може бути прийнято по наступним причинам: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невідповідність поданих документів/неповний пакет документі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ання завідомо неправдивих відомостей для призначення і виплати  матеріальної допомоги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повторне звернення за матеріальною допомогою протягом поточного опалювального періоду.</w:t>
      </w:r>
    </w:p>
    <w:p>
      <w:pPr>
        <w:pStyle w:val="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Дмитро ГАПЧЕНКО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Ірина ПАСІЧНА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u w:val="single"/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u w:val="single"/>
          <w:lang w:val="uk-UA"/>
        </w:rPr>
        <w:t>від «18»  жовтня 202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лад Комісії 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значенню допомоги та остаточного розгляду звернень на отримання матеріальної допомоги на придбання дереви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28"/>
        <w:gridCol w:w="48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іна САРАНЮ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Бучанської міської ради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АСІЧ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комісії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соці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ГУЛЯНСЬ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соціальної підтримки внутрішньо переміщених осіб та гарантій окремих категорій громадян Центру обслуговування пільгових категорій населення Управління соціальної політики Бучанської міської ради 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и комісії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 Бучан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ДУЧ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нспекції з благоустрою Бучанської міської ради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ЗАБОЛОТ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соціальної роботи з Ветеранами Центру соціальних служб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ЖОЛУД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–начальник відділу надання соціальних послуг КНП «Бучанський центр соціальних послуг та психологічної допомоги»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ps.ligazakon.net/document/view/MR172248?ed=2017_12_21&amp;an=51" TargetMode="External"/><Relationship Id="rId5" Type="http://schemas.openxmlformats.org/officeDocument/2006/relationships/hyperlink" Target="https://ips.ligazakon.net/document/view/MR172248?ed=2017_12_21&amp;an=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3:00Z</dcterms:created>
  <dc:creator>Gl_Buh</dc:creator>
  <dc:description/>
  <cp:keywords/>
  <dc:language>en-US</dc:language>
  <cp:lastModifiedBy>TA</cp:lastModifiedBy>
  <cp:lastPrinted>2024-10-22T14:15:00Z</cp:lastPrinted>
  <dcterms:modified xsi:type="dcterms:W3CDTF">2024-11-08T13:24:00Z</dcterms:modified>
  <cp:revision>54</cp:revision>
  <dc:subject/>
  <dc:title/>
</cp:coreProperties>
</file>