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5.10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48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винагород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зглянувши звернення Добровольчого формування Бучанської міської територіальної громади №1 від 23.10.2024 вх. № 12.1-08/2/8044, враховуючи рішення засідання оперативного штабу Ради оборони Київської області від 30.07.2024</w:t>
      </w:r>
      <w:r>
        <w:rPr/>
        <w:t xml:space="preserve"> </w:t>
      </w:r>
      <w:r>
        <w:rPr>
          <w:bCs/>
          <w:sz w:val="28"/>
          <w:szCs w:val="28"/>
        </w:rPr>
        <w:t xml:space="preserve">протокол № 268, рішення комісії з питань техногенно-екологічної безпеки та надзвичайних ситуацій від 24.10.2024 протокол № 24, відповідно до, Програми цивільного захисту населення і територій Бучанської міської територіальної громади від надзвичайних ситуацій на 2024-2026 роки, затвердженої рішенням від 11.12.2023 № 4031- 51-VIII зі змінами, керуючись Кодексом  цивільного захисту України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ати грошову винагороду особам, залученим до ліквідації наслідків надзвичайної ситуації воєнного характеру у вересні 2024 року, згідно додат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48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5.10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винагороди залученим до ліквідації надзвичайної ситуації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559"/>
        <w:gridCol w:w="1276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Леонід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</w:rPr>
              <w:t>38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6"/>
                <w:szCs w:val="26"/>
              </w:rPr>
              <w:t>Барциховський Микола Як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очій Ігор Андрій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ільєв Андрій Юрій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 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4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ільєва Оксана Євгені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ягін Сергій Миколай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 Петро Сергій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енко Микола Петр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ера Вадим О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латий Андрі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5,1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7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88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5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 597,70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10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10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10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22:00Z</dcterms:created>
  <dc:creator>BMR</dc:creator>
  <dc:description/>
  <cp:keywords/>
  <dc:language>en-US</dc:language>
  <cp:lastModifiedBy>Svitlana Grytsaenko</cp:lastModifiedBy>
  <cp:lastPrinted>2024-10-30T13:19:00Z</cp:lastPrinted>
  <dcterms:modified xsi:type="dcterms:W3CDTF">2024-10-30T13:48:00Z</dcterms:modified>
  <cp:revision>4</cp:revision>
  <dc:subject/>
  <dc:title> </dc:title>
</cp:coreProperties>
</file>