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9177117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7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608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Головного територіального управління юстиції у Київській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>який зареєстрований та проживає за адресою: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13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13:00Z</dcterms:modified>
  <cp:revision>2</cp:revision>
  <dc:subject/>
  <dc:title/>
</cp:coreProperties>
</file>