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2769589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8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en-US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550 від 18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проживає фактично за адресою: </w:t>
      </w:r>
      <w:r>
        <w:rPr>
          <w:b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44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8:44:00Z</dcterms:modified>
  <cp:revision>3</cp:revision>
  <dc:subject/>
  <dc:title/>
</cp:coreProperties>
</file>