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5551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16384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48 від 18.09.2024 громадянина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ий зареєстрований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а проживає разом з ним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Ворзельської селищної ради міста Ірпеня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29:00Z</dcterms:modified>
  <cp:revision>2</cp:revision>
  <dc:subject/>
  <dc:title/>
</cp:coreProperties>
</file>