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4526066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9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912 від 23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Головного територіального управління юстиції у Київській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47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8:47:00Z</dcterms:modified>
  <cp:revision>2</cp:revision>
  <dc:subject/>
  <dc:title/>
</cp:coreProperties>
</file>