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123573243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0384 від 08.07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 підпунктом 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Оболонським районним у місті Києві відділом державної реєстрації актів цивільного стану Головного територіального управління юстиції у місті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50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50:00Z</dcterms:modified>
  <cp:revision>2</cp:revision>
  <dc:subject/>
  <dc:title/>
</cp:coreProperties>
</file>