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5533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6480 від 0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олом’янським районним у місті Києві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Київська обл., Бучанський район,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3:00Z</dcterms:modified>
  <cp:revision>2</cp:revision>
  <dc:subject/>
  <dc:title/>
</cp:coreProperties>
</file>