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02057991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70" w:right="57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4.01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№ </w:t>
      </w:r>
      <w:r>
        <w:rPr>
          <w:b/>
          <w:bCs/>
          <w:u w:val="single"/>
          <w:lang w:val="uk-UA"/>
        </w:rPr>
        <w:t>221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надання адресної матеріальної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помоги на придбання деревин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для опалення житлових приміще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адресної матеріальної допомоги </w:t>
      </w:r>
      <w:r>
        <w:rPr>
          <w:spacing w:val="-4"/>
          <w:lang w:val="uk-UA"/>
        </w:rPr>
        <w:t xml:space="preserve">на придбання деревини для опалення житлових приміщень 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Порядку надання адресної матеріальної допомоги на придбання деревини для опалення  житлових приміщень, затвердженого рішенням виконавчого комітету Бучанської міської ради від 18.10.2024 р. № 5335, керуючись Законом України  «Про місцево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1. Затвердити Протокол засідання комісії по призначенню допомоги та остаточного розгляду звернень на отримання матеріальної допомоги на придбання деревини від 17.01.2025 № 4, згідно додатку 1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Надати адресну матеріальної допомогу </w:t>
      </w:r>
      <w:r>
        <w:rPr>
          <w:spacing w:val="-4"/>
          <w:lang w:val="uk-UA"/>
        </w:rPr>
        <w:t xml:space="preserve">на придбання деревини для опалення житлових приміщень </w:t>
      </w:r>
      <w:r>
        <w:rPr>
          <w:lang w:val="uk-UA"/>
        </w:rPr>
        <w:t>в розмірі 5000,00 грн (п’ять тисяч грн 00 коп.), кожному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ind w:left="170" w:right="57" w:hanging="0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 xml:space="preserve">             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ind w:left="170" w:right="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2736"/>
        <w:gridCol w:w="2776"/>
        <w:gridCol w:w="154"/>
        <w:gridCol w:w="161"/>
      </w:tblGrid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 міського голови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 xml:space="preserve">Людмила </w:t>
            </w:r>
            <w:r>
              <w:rPr>
                <w:b/>
                <w:sz w:val="28"/>
                <w:szCs w:val="28"/>
                <w:lang w:val="uk-UA"/>
              </w:rPr>
              <w:t>Р</w:t>
            </w:r>
            <w:r>
              <w:rPr>
                <w:b/>
                <w:sz w:val="28"/>
                <w:szCs w:val="28"/>
              </w:rPr>
              <w:t>ИЖЕНКО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76" w:leader="none"/>
              </w:tabs>
              <w:ind w:left="67" w:hanging="67"/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 ПАСІЧНА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16610</wp:posOffset>
                      </wp:positionV>
                      <wp:extent cx="2359660" cy="38277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9660" cy="3827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30"/>
                                    <w:gridCol w:w="1286"/>
                                    <w:gridCol w:w="1000"/>
                                  </w:tblGrid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5.8pt;height:301.4pt;mso-wrap-distance-left:0pt;mso-wrap-distance-right:9pt;mso-wrap-distance-top:0pt;mso-wrap-distance-bottom:0pt;margin-top:64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0"/>
                              <w:gridCol w:w="1286"/>
                              <w:gridCol w:w="1000"/>
                            </w:tblGrid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-209" w:firstLine="142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1:47:00Z</dcterms:created>
  <dc:creator>Gl_Buh</dc:creator>
  <dc:description/>
  <dc:language>en-US</dc:language>
  <cp:lastModifiedBy>TA</cp:lastModifiedBy>
  <cp:lastPrinted>2024-12-12T08:34:00Z</cp:lastPrinted>
  <dcterms:modified xsi:type="dcterms:W3CDTF">2025-02-12T11:47:00Z</dcterms:modified>
  <cp:revision>2</cp:revision>
  <dc:subject/>
  <dc:title/>
</cp:coreProperties>
</file>