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7008466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4.0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№ 22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затвердження кошторисної частини проектно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кументації по робочому проекту «Капітальни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ремонт приміщення «Ветеранський простір» п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ул. Києво-Мироцька в м. Буча Київської області»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spacing w:val="-1"/>
          <w:lang w:val="uk-UA"/>
        </w:rPr>
        <w:t xml:space="preserve">        </w:t>
      </w:r>
      <w:r>
        <w:rPr>
          <w:spacing w:val="-1"/>
          <w:lang w:val="uk-UA"/>
        </w:rPr>
        <w:t xml:space="preserve">Розглянувши кошторисну частину  проектної  документації  по  робочому  проекту </w:t>
      </w:r>
      <w:r>
        <w:rPr>
          <w:lang w:val="uk-UA"/>
        </w:rPr>
        <w:t>«Капітальний ремонт приміщення «Ветеранський простір» по вул. Києво-Мироцька в           м. Буча Київської області»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розроблену генеральним проектувальником ТОВ «Проектний світ», експертний звіт № 0780-24Е від 07.01.2025 виданий ТОВ «НВП «Міжрегіональна будівельна експертиза», відповідно до наказу Міністерства у справах ветеранів України від 05.06.2024 № 168 «Про затвердження Методичних рекомендацій щодо створення та функціонування ветеранський просторів», наказу Міністерства регіонального розвитку  будівництва та житлово-комунального  господарства від 16.05.2011 № 45 «Про затвердження Порядку розроблення проектної документації та будівництва об’єктів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1. Затвердити кошторисну частину проектної документації по </w:t>
      </w:r>
      <w:r>
        <w:rPr>
          <w:spacing w:val="-1"/>
          <w:lang w:val="uk-UA"/>
        </w:rPr>
        <w:t xml:space="preserve">робочому  проекту </w:t>
      </w:r>
      <w:r>
        <w:rPr>
          <w:lang w:val="uk-UA"/>
        </w:rPr>
        <w:t>«Капітальний ремонт приміщення «Ветеранський простір» по вул. Києво-Мироцька в           м. Буча Київської області» з наступними показника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кошторисна варт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 062,42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т.ч. будівель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 483,48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таткування, меблі, інвен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 305,80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 273,13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Управлінню соціальної політики Бучанської міської ради подати пропозицію щодо фінансування даного об’єк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01:00Z</dcterms:created>
  <dc:creator>Gl_Buh</dc:creator>
  <dc:description/>
  <cp:keywords/>
  <dc:language>en-US</dc:language>
  <cp:lastModifiedBy>Gl_Buh</cp:lastModifiedBy>
  <cp:lastPrinted>2025-01-29T10:26:00Z</cp:lastPrinted>
  <dcterms:modified xsi:type="dcterms:W3CDTF">2025-01-29T08:28:00Z</dcterms:modified>
  <cp:revision>5</cp:revision>
  <dc:subject/>
  <dc:title/>
</cp:coreProperties>
</file>