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9476362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9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№ 609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24.10.2024 № 121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14 грудня 2024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ліквідаторам наслідків аварії на ЧАЕС в розмірі               1500,00 грн (одна тисяча п’ятсот грн 00 коп.) кожному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10:00Z</dcterms:created>
  <dc:creator>Gl_Buh</dc:creator>
  <dc:description/>
  <cp:keywords/>
  <dc:language>en-US</dc:language>
  <cp:lastModifiedBy>Gl_Buh</cp:lastModifiedBy>
  <dcterms:modified xsi:type="dcterms:W3CDTF">2024-12-04T09:10:00Z</dcterms:modified>
  <cp:revision>2</cp:revision>
  <dc:subject/>
  <dc:title/>
</cp:coreProperties>
</file>