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43623388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29.11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№ 6097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/>
      </w:pPr>
      <w:r>
        <w:rPr>
          <w:b/>
          <w:lang w:val="uk-UA"/>
        </w:rPr>
        <w:t>ліквідаторам наслідків аварії на ЧАЕС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подання голови Громадської організації «Чорнобилець 86» від 24.10.2024 № 121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>ліквідаторам наслідків аварії на ЧАЕС, з нагоди відзначення Дня вшанування учасників ліквідації наслідків аварії на Чорнобильській АЕС 14 грудня 2024 року,</w:t>
      </w:r>
      <w:r>
        <w:rPr>
          <w:lang w:val="uk-UA"/>
        </w:rPr>
        <w:t xml:space="preserve"> відповідно до Бучанської міської програми           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Надати матеріальну допомогу ліквідаторам наслідків аварії на ЧАЕС в розмірі               1500,00 грн (одна тисяча п’ятсот грн 00 коп.) кожному, згідно додатку.</w:t>
      </w:r>
    </w:p>
    <w:p>
      <w:pPr>
        <w:pStyle w:val="Normal"/>
        <w:jc w:val="both"/>
        <w:rPr/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Контроль за виконаннями даного рішення покласти на заступника міського голови, Дмитра ЧЕЙЧУ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  <w:t xml:space="preserve">                            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9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9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9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9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9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ПАСІЧНА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9:10:00Z</dcterms:created>
  <dc:creator>Gl_Buh</dc:creator>
  <dc:description/>
  <cp:keywords/>
  <dc:language>en-US</dc:language>
  <cp:lastModifiedBy>Gl_Buh</cp:lastModifiedBy>
  <dcterms:modified xsi:type="dcterms:W3CDTF">2024-12-04T09:10:00Z</dcterms:modified>
  <cp:revision>2</cp:revision>
  <dc:subject/>
  <dc:title/>
</cp:coreProperties>
</file>