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pt" filled="f" o:ole="">
            <v:imagedata r:id="rId3" o:title=""/>
          </v:shape>
          <o:OLEObject Type="Embed" ProgID="" ShapeID="ole_rId2" DrawAspect="Content" ObjectID="_9101674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19</w:t>
            </w:r>
            <w:r>
              <w:rPr>
                <w:bCs/>
              </w:rPr>
              <w:t>.02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476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bookmarkStart w:id="0" w:name="_Hlk146181408"/>
      <w:bookmarkEnd w:id="0"/>
      <w:r>
        <w:rPr>
          <w:b/>
        </w:rPr>
        <w:t xml:space="preserve">Про надання малолітній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/>
      </w:pPr>
      <w:r>
        <w:rPr>
          <w:b/>
        </w:rPr>
        <w:t xml:space="preserve">********* ********* ********, **.**.**** р.н.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r>
        <w:rPr>
          <w:b/>
        </w:rPr>
        <w:t>статусу дитини, позбавленої батьківського піклування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6181408"/>
      <w:bookmarkStart w:id="2" w:name="_Hlk146181408"/>
      <w:bookmarkEnd w:id="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ішення Вишгородського районного суду Київської області від ** січня 2025 року, справа № ***/****/**, яке набрало законної сили **.02.2025 року про позбавлення батьківських прав ******* ******* ******* та ********* ******** ************, враховуючи рекомендацію комісії з питань захисту прав дитини від 18.02.2025 року та діючи в інтересах дитини, дбаючи про її майбутнє, відповідно до статей 34, 40 Закону України «Про місцеве самоврядування в Україні», статей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.09.2008 року № 866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 xml:space="preserve">Надати малолітній, </w:t>
      </w:r>
      <w:r>
        <w:rPr>
          <w:bCs/>
        </w:rPr>
        <w:t>******** ******** *******, **.**.**** р.н.</w:t>
      </w:r>
      <w:r>
        <w:rPr/>
        <w:t>, статус дитини, позбавленої батьківського піклува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>Контроль за виконанням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62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ru-RU"/>
              </w:rPr>
              <w:t xml:space="preserve">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16"/>
                <w:szCs w:val="16"/>
                <w:lang w:eastAsia="uk-UA"/>
              </w:rPr>
            </w:pPr>
            <w:r>
              <w:rPr>
                <w:b/>
                <w:bCs/>
                <w:i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центру соціаль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  <w:lang w:val="ru-RU"/>
              </w:rPr>
              <w:t>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ариса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254"/>
        <w:gridCol w:w="3157"/>
      </w:tblGrid>
      <w:tr>
        <w:trPr>
          <w:trHeight w:val="1447" w:hRule="atLeast"/>
        </w:trPr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2:00Z</dcterms:created>
  <dc:creator>Піддубна Ірина Вікторівна</dc:creator>
  <dc:description/>
  <cp:keywords/>
  <dc:language>en-US</dc:language>
  <cp:lastModifiedBy>UNICEF</cp:lastModifiedBy>
  <cp:lastPrinted>2025-02-27T14:07:00Z</cp:lastPrinted>
  <dcterms:modified xsi:type="dcterms:W3CDTF">2025-04-16T12:53:00Z</dcterms:modified>
  <cp:revision>11</cp:revision>
  <dc:subject/>
  <dc:title/>
</cp:coreProperties>
</file>