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085202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19.02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426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2024 рік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4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4 рік по доходах у 1 420 967 489,93 грн (один мільярд чотириста двадцять мільйонів дев’ятсот шістдесят сім тисяч чотириста вісімдесят дев’ять грн 93 коп.) (дод.2), по видатках у сумі 1 377 862 751,90 грн </w:t>
      </w:r>
      <w:bookmarkStart w:id="0" w:name="_Hlk172706692"/>
      <w:r>
        <w:rPr/>
        <w:t xml:space="preserve">(один мільярд триста сімдесят сім мільйонів вісімсот шістдесят дві тисячі сімсот п’ятдесят одна грн 9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4 рік  </w:t>
      </w:r>
      <w:bookmarkStart w:id="1" w:name="_Hlk157520571"/>
      <w:r>
        <w:rPr/>
        <w:t xml:space="preserve">по дохо дев’ять дах у сумі </w:t>
      </w:r>
      <w:bookmarkEnd w:id="1"/>
      <w:r>
        <w:rPr/>
        <w:t>1 138 186 354,10 грн  (один мільярд сто тридцять вісім мільйонів сто вісімдесят шість тисяч триста п’ятдесят чотири грн 10 коп.), по видатках у сумі 845 994 533,28 грн (вісімсот сорок п’ять мільйонів дев’ятсот дев’яносто чотири тисячі п’ятсот тридцять три грн 28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4 рік  </w:t>
      </w:r>
      <w:bookmarkStart w:id="2" w:name="_Hlk157520600"/>
      <w:r>
        <w:rPr/>
        <w:t xml:space="preserve">по доходах у сумі </w:t>
      </w:r>
      <w:bookmarkEnd w:id="2"/>
      <w:r>
        <w:rPr/>
        <w:t>282 781 135,83 грн (двісті вісімдесят два мільйони сімсот вісімдесят одна тисяча сто тридцять п’ять грн 83 коп.), по видатках у сумі 531 868 218,62 грн (п’ятсот тридцять один мільйон вісімсот шістдесят вісім тисяч двісті вісімнадцять грн 62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2-25T08:08:00Z</dcterms:modified>
  <cp:revision>593</cp:revision>
  <dc:subject/>
  <dc:title/>
</cp:coreProperties>
</file>