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63846257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</w:t>
      </w:r>
      <w:r>
        <w:rPr>
          <w:b/>
          <w:bCs/>
          <w:u w:val="single"/>
          <w:lang w:val="uk-UA"/>
        </w:rPr>
        <w:t>22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7.01.2025 № 4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170" w:right="5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736"/>
        <w:gridCol w:w="2776"/>
        <w:gridCol w:w="154"/>
        <w:gridCol w:w="161"/>
      </w:tblGrid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76" w:leader="none"/>
              </w:tabs>
              <w:ind w:left="67" w:hanging="67"/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6610</wp:posOffset>
                      </wp:positionV>
                      <wp:extent cx="2359660" cy="382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660" cy="382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0"/>
                                    <w:gridCol w:w="1286"/>
                                    <w:gridCol w:w="1000"/>
                                  </w:tblGrid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8pt;height:301.4pt;mso-wrap-distance-left:0pt;mso-wrap-distance-right:9pt;mso-wrap-distance-top:0pt;mso-wrap-distance-bottom:0pt;margin-top:6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1286"/>
                              <w:gridCol w:w="1000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47:00Z</dcterms:created>
  <dc:creator>Gl_Buh</dc:creator>
  <dc:description/>
  <dc:language>en-US</dc:language>
  <cp:lastModifiedBy>TA</cp:lastModifiedBy>
  <cp:lastPrinted>2024-12-12T08:34:00Z</cp:lastPrinted>
  <dcterms:modified xsi:type="dcterms:W3CDTF">2025-02-12T11:47:00Z</dcterms:modified>
  <cp:revision>2</cp:revision>
  <dc:subject/>
  <dc:title/>
</cp:coreProperties>
</file>