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124311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4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7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пропозицію в. о. начальника Управління соціальної політики Бучанської міської ради, Тетяни ДЯДЮРИ, подання директора Комунального 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від 03.04.2025 року № 173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 Передати безоплатно з балансу Управління соціальної політики Бучанської міської ради до Комунального </w:t>
      </w:r>
      <w:r>
        <w:rPr>
          <w:spacing w:val="-1"/>
          <w:sz w:val="26"/>
          <w:szCs w:val="26"/>
          <w:lang w:val="uk-UA"/>
        </w:rPr>
        <w:t xml:space="preserve">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712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04.04.2025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передаються до Комунального некомерційного підприємств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29"/>
        <w:gridCol w:w="1335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товарно-матеріальних ціннос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, тростинки, ходун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9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9,6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В. о. начальника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тяна ДЯДЮ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USP181</cp:lastModifiedBy>
  <cp:lastPrinted>2025-04-07T15:05:00Z</cp:lastPrinted>
  <dcterms:modified xsi:type="dcterms:W3CDTF">2025-04-07T12:06:00Z</dcterms:modified>
  <cp:revision>12</cp:revision>
  <dc:subject/>
  <dc:title/>
</cp:coreProperties>
</file>