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2065173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3.12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6148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5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5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5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5 рік». Проект рішення Бучанської міської ради з додатками та пояснювальна записка додаю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5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2-12-23T11:26:00Z</cp:lastPrinted>
  <dcterms:modified xsi:type="dcterms:W3CDTF">2024-12-20T12:06:00Z</dcterms:modified>
  <cp:revision>208</cp:revision>
  <dc:subject/>
  <dc:title/>
</cp:coreProperties>
</file>