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5.04.202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938</w:t>
            </w:r>
          </w:p>
        </w:tc>
      </w:tr>
    </w:tbl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Про затвердження номенклатури та обсягів 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місцевого матеріального резерву для запобігання</w:t>
      </w:r>
    </w:p>
    <w:p>
      <w:pPr>
        <w:pStyle w:val="Normal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виникненню надзвичайних ситуацій і ліквідації їх наслідкі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Відповідно до Кодексу цивільного захисту України, постанови Кабінету Міністрів України від 30 вересня 2015 р. № 775 «Про затвердження Порядку створення та використання матеріальних резервів (крім державних) для запобігання виникненню надзвичайних ситуацій і ліквідації їх наслідків», з метою здійснення заходів, спрямованих на запобігання виникненню надзвичайних ситуацій і ліквідації їх наслідків на території Бучанської міської територіальної громади, а також  приведення у відповідність нормативної документації у зв’язку із змінами в чинному законодавстві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Cs/>
          <w:sz w:val="26"/>
          <w:szCs w:val="26"/>
        </w:rPr>
        <w:t>Затвердити номенклатуру та обсяги місцевого матеріального резерву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ля запобігання виникненню надзвичайних ситуацій і ліквідації їх наслідків на території Бучанської міської територіальної громади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місцями зберігання місцевого матеріального резерву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Бучанську міську раду (м. Буча, вул. Енергетиків,12)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КП «Бучасервіс» (м. Буча, вул. Гребінки,2-г)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КПГХ «Продсервіс» (м. Буча, вул. Сілезька,3/23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ідділу муніципальної безпеки, відділу бухгалтерського обліку та фінансового забезпечення вжити організаційних заходів щодо накопичення, утримання та обліку місцевого матеріального резерву для запобігання виникненню надзвичайних ситуацій і ліквідації їх наслідк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Керівникам суб’єктів господарювання, у власності або користуванні яких є об’єкт (об’єкти) підвищеної небезпеки або потенційно небезпечний об’єкт (об’єкти) створити та утримувати відповідно до чинного законодавства  об’єктові матеріальні резерви для </w:t>
      </w:r>
      <w:r>
        <w:rPr>
          <w:bCs/>
          <w:sz w:val="26"/>
          <w:szCs w:val="26"/>
        </w:rPr>
        <w:t xml:space="preserve">запобігання виникненню надзвичайних ситуацій і ліквідації їх наслідків </w:t>
      </w:r>
      <w:r>
        <w:rPr>
          <w:sz w:val="26"/>
          <w:szCs w:val="26"/>
        </w:rPr>
        <w:t>та проведення невідкладних відновлювальних робі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8"/>
        <w:jc w:val="both"/>
        <w:rPr/>
      </w:pPr>
      <w:r>
        <w:rPr>
          <w:sz w:val="26"/>
          <w:szCs w:val="26"/>
        </w:rPr>
        <w:t>Визнати рішення виконавчого комітету Бучанської міської ради                          від 25.03.2023 № 300 «Про затвердження номенклатури та обсягів місцевого матеріального резерву» 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7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135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  <w:t>Міський голова           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04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04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04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04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5.04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938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5.04.202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оменклатура та обсяги накопичення місцевого резерву для запобігання виникненню надзвичайних ситуацій і ліквідації їх наслідків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555"/>
        <w:gridCol w:w="2609"/>
        <w:gridCol w:w="3035"/>
        <w:gridCol w:w="258"/>
        <w:gridCol w:w="1388"/>
        <w:gridCol w:w="1671"/>
        <w:gridCol w:w="215"/>
      </w:tblGrid>
      <w:tr>
        <w:trPr>
          <w:trHeight w:val="555" w:hRule="atLeast"/>
        </w:trPr>
        <w:tc>
          <w:tcPr>
            <w:tcW w:w="106" w:type="dxa"/>
            <w:tcBorders/>
          </w:tcPr>
          <w:p>
            <w:pPr>
              <w:pStyle w:val="Table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29" w:right="-104" w:hanging="142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pacing w:before="0" w:after="0"/>
              <w:ind w:left="29" w:right="-104" w:hanging="142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29" w:right="-104" w:hanging="142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собі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29" w:right="-104" w:hanging="142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иниця вимір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-100" w:right="-104" w:hanging="13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и накопичення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9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льно-мастильні матеріали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-9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е палив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9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соби забезпечення аварійно-рятувальних та невідкладних робіт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нзопил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гнегасник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іхтар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9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соби енергопостачання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тор до 2-10 кВ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9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соби обігріву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ч дров’яна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ігрівач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ктор електрич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в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9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соби індивідуального захисту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игаз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ка медич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зінфікуючі засоб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Маска захисна </w:t>
            </w:r>
            <w:r>
              <w:rPr>
                <w:sz w:val="26"/>
                <w:szCs w:val="26"/>
                <w:lang w:val="en-US"/>
              </w:rPr>
              <w:t>FF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 xml:space="preserve">2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разовий захисний костюм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9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дівельні матеріали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ів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9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чове майно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іжко металеве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ра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вдр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271" w:hRule="atLeast"/>
        </w:trPr>
        <w:tc>
          <w:tcPr>
            <w:tcW w:w="106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лі для питної вод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088" w:hRule="atLeast"/>
        </w:trPr>
        <w:tc>
          <w:tcPr>
            <w:tcW w:w="32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Керуючий справами</w:t>
            </w:r>
          </w:p>
        </w:tc>
        <w:tc>
          <w:tcPr>
            <w:tcW w:w="30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i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sz w:val="26"/>
                <w:szCs w:val="26"/>
                <w:lang w:val="ru-RU"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uk-UA"/>
              </w:rPr>
              <w:t>25.04.2025</w:t>
            </w:r>
          </w:p>
        </w:tc>
        <w:tc>
          <w:tcPr>
            <w:tcW w:w="35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Дмитро ГАПЧЕНКО</w:t>
            </w:r>
          </w:p>
        </w:tc>
      </w:tr>
      <w:tr>
        <w:trPr>
          <w:trHeight w:val="1329" w:hRule="atLeast"/>
        </w:trPr>
        <w:tc>
          <w:tcPr>
            <w:tcW w:w="32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</w:tc>
        <w:tc>
          <w:tcPr>
            <w:tcW w:w="30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sz w:val="26"/>
                <w:szCs w:val="26"/>
                <w:lang w:val="ru-RU"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uk-UA"/>
              </w:rPr>
              <w:t>25.04.2025</w:t>
            </w:r>
          </w:p>
        </w:tc>
        <w:tc>
          <w:tcPr>
            <w:tcW w:w="35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b/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ЯКУБЕНКО</w:t>
            </w:r>
          </w:p>
        </w:tc>
      </w:tr>
      <w:tr>
        <w:trPr>
          <w:trHeight w:val="625" w:hRule="atLeast"/>
        </w:trPr>
        <w:tc>
          <w:tcPr>
            <w:tcW w:w="32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  <w:lang w:val="ru-RU" w:eastAsia="uk-UA"/>
              </w:rPr>
            </w:pPr>
            <w:r>
              <w:rPr>
                <w:rFonts w:eastAsia="Calibri"/>
                <w:sz w:val="26"/>
                <w:szCs w:val="26"/>
                <w:lang w:val="ru-RU"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uk-UA"/>
              </w:rPr>
              <w:t>25.04.2025</w:t>
            </w:r>
          </w:p>
        </w:tc>
        <w:tc>
          <w:tcPr>
            <w:tcW w:w="35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0:50:00Z</dcterms:created>
  <dc:creator>BMR</dc:creator>
  <dc:description/>
  <cp:keywords/>
  <dc:language>en-US</dc:language>
  <cp:lastModifiedBy>Svitlana Grytsaenko</cp:lastModifiedBy>
  <cp:lastPrinted>2023-05-24T13:13:00Z</cp:lastPrinted>
  <dcterms:modified xsi:type="dcterms:W3CDTF">2025-06-05T10:43:00Z</dcterms:modified>
  <cp:revision>4</cp:revision>
  <dc:subject/>
  <dc:title> </dc:title>
</cp:coreProperties>
</file>