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К О Н А В Ч И Й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  <w:szCs w:val="10"/>
          <w:u w:val="single"/>
        </w:rPr>
      </w:pPr>
      <w:r>
        <w:rPr>
          <w:rFonts w:cs="Times New Roman"/>
          <w:b/>
          <w:bCs/>
          <w:sz w:val="10"/>
          <w:szCs w:val="10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 08 »  серпня 2025 року                                                                                            № 1636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Про затвердження Плану заходів щодо  </w:t>
      </w:r>
    </w:p>
    <w:p>
      <w:pPr>
        <w:pStyle w:val="Normal"/>
        <w:rPr/>
      </w:pPr>
      <w:r>
        <w:rPr>
          <w:b/>
        </w:rPr>
        <w:t>складання проєкту місцевого бюджету на 2026 рік,</w:t>
      </w:r>
    </w:p>
    <w:p>
      <w:pPr>
        <w:pStyle w:val="Normal"/>
        <w:rPr/>
      </w:pPr>
      <w:r>
        <w:rPr>
          <w:b/>
        </w:rPr>
        <w:t xml:space="preserve">організації виконання місцевого бюджету на 2026 рік </w:t>
      </w:r>
    </w:p>
    <w:p>
      <w:pPr>
        <w:pStyle w:val="Normal"/>
        <w:rPr>
          <w:b/>
          <w:b/>
        </w:rPr>
      </w:pPr>
      <w:r>
        <w:rPr>
          <w:b/>
        </w:rPr>
        <w:t>та організації роботи з підготовки річної звітності</w:t>
      </w:r>
    </w:p>
    <w:p>
      <w:pPr>
        <w:pStyle w:val="Normal"/>
        <w:rPr/>
      </w:pPr>
      <w:r>
        <w:rPr>
          <w:b/>
        </w:rPr>
        <w:t>про виконання місцевого бюджету за 2025 рі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color w:val="000000"/>
        </w:rPr>
        <w:t xml:space="preserve">З метою організації роботи на кожній стадії бюджетного процесу на місцевому рівні </w:t>
      </w:r>
      <w:r>
        <w:rPr/>
        <w:t>відповідно до Наказу</w:t>
      </w:r>
      <w:r>
        <w:rPr>
          <w:color w:val="000000"/>
        </w:rPr>
        <w:t xml:space="preserve"> Міністерства фінансів України від 31.05.2019р. № 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</w:t>
      </w:r>
      <w:r>
        <w:rPr/>
        <w:t>керуючись ст. 28 Закону України «Про місцеве самоврядування в Україні», виконавчий комітет 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твердити План заходів щодо складання проєкту місцевого бюджету Бучанської міської територіальної громади на 2026 рік ( додаток 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твердити План заходів щодо організації виконання місцевого бюджету Бучанської міської територіальної громади на 2026 рік ( додаток 2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Затвердити План заходів щодо організації роботи з підготовки річної звітності про виконання місцевого бюджету за 2025 рік ( додаток 3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ерівникам структурних підрозділів Бучанської міської ради, керівникам бюджетних та комунальних установ, які фінансуються з місцевого бюджету Бучанської територіальної громади та за рахунок субвенції з державного бюджету забезпечити виконання планів заход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5.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/>
      </w:pPr>
      <w:r>
        <w:rPr/>
        <w:t>Міський голови                                                                                   Анатолій ФЕДОРУК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851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character" w:styleId="Style15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5-01T09:37:00Z</cp:lastPrinted>
  <dcterms:modified xsi:type="dcterms:W3CDTF">2025-08-14T07:42:00Z</dcterms:modified>
  <cp:revision>330</cp:revision>
  <dc:subject/>
  <dc:title/>
</cp:coreProperties>
</file>