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uk-UA" w:eastAsia="ru-RU" w:bidi="ar-SA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  <w:lang w:val="uk-UA" w:eastAsia="ru-RU" w:bidi="ar-SA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  <w:lang w:val="uk-UA" w:eastAsia="ru-RU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uk-UA" w:eastAsia="ru-RU" w:bidi="ar-SA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  <w:lang w:val="uk-UA" w:eastAsia="ru-RU" w:bidi="ar-SA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  <w:lang w:val="uk-UA" w:eastAsia="ru-RU" w:bidi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 w:eastAsia="ru-RU" w:bidi="ar-SA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ru-RU" w:bidi="ar-SA"/>
              </w:rPr>
              <w:t>08.08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uk-UA" w:eastAsia="ru-RU" w:bidi="ar-SA"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uk-UA" w:eastAsia="ru-RU" w:bidi="ar-SA"/>
              </w:rPr>
              <w:t xml:space="preserve">                               </w:t>
            </w:r>
            <w:r>
              <w:rPr>
                <w:rFonts w:eastAsia="Calibri"/>
                <w:b/>
                <w:bCs/>
                <w:sz w:val="24"/>
                <w:szCs w:val="24"/>
                <w:lang w:val="uk-UA" w:eastAsia="ru-RU" w:bidi="ar-SA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uk-UA" w:eastAsia="ru-RU" w:bidi="ar-SA"/>
              </w:rPr>
              <w:t xml:space="preserve">1635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півріччя </w:t>
      </w:r>
      <w:r>
        <w:rPr>
          <w:b/>
          <w:bCs/>
        </w:rPr>
        <w:t>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 </w:t>
      </w:r>
      <w:r>
        <w:rPr>
          <w:lang w:val="en-US"/>
        </w:rPr>
        <w:t>I</w:t>
      </w:r>
      <w:r>
        <w:rPr/>
        <w:t xml:space="preserve"> півріччя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5 року по доходах у сумі 292 117 143,72 грн (двісті дев’яносто два мільйони сто сімнадцять тисяч сто сорок три грн 72 коп.) (дод.2), по видатках у сумі 571 138 544,01 грн </w:t>
      </w:r>
      <w:bookmarkStart w:id="0" w:name="_Hlk172706692"/>
      <w:r>
        <w:rPr/>
        <w:t xml:space="preserve">(п’ятсот сімдесят мільйонів сто тридцять вісім тисяч п’ятсот сорок чотири грн 01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5 року  </w:t>
      </w:r>
      <w:bookmarkStart w:id="1" w:name="_Hlk157520571"/>
      <w:r>
        <w:rPr/>
        <w:t xml:space="preserve">по доходах у сумі </w:t>
      </w:r>
      <w:bookmarkEnd w:id="1"/>
      <w:r>
        <w:rPr/>
        <w:t>278 800 787,20грн  (двісті сімдесят вісім мільйонів вісімсот тисяч сімсот вісімдесят сім грн 20 коп.), по видатках у сумі 447 815 612,88 грн (чотириста сорок сім мільйонів вісімсот п’ятнадцять тисяч шістсот дванадцять грн 88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5 року  </w:t>
      </w:r>
      <w:bookmarkStart w:id="2" w:name="_Hlk157520600"/>
      <w:r>
        <w:rPr/>
        <w:t xml:space="preserve">по доходах у сумі </w:t>
      </w:r>
      <w:bookmarkEnd w:id="2"/>
      <w:r>
        <w:rPr/>
        <w:t>13 316 356,52 грн (тринадцять  мільйонів триста шістнадцять тисяч триста п’ятдесят шість грн 52 коп.), по видатках у сумі 123 322 931,13 грн (сто двадцять три мільйона триста двадцять дві тисячі дев’ятсот тридцять одна грн 13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5"/>
          <w:szCs w:val="25"/>
        </w:rPr>
        <w:t>Міський голова                                                                    Анатолій ФЕДОР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dc:language>en-US</dc:language>
  <cp:lastModifiedBy>Larysa Pravdyva</cp:lastModifiedBy>
  <cp:lastPrinted>2025-07-30T11:24:00Z</cp:lastPrinted>
  <dcterms:modified xsi:type="dcterms:W3CDTF">2025-08-20T07:38:00Z</dcterms:modified>
  <cp:revision>627</cp:revision>
  <dc:subject/>
  <dc:title/>
</cp:coreProperties>
</file>