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38215842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4.02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 30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директора КНП «Бучанський центр соціальних послуг та психологічної допомоги» Бучанської міської ради,</w:t>
      </w:r>
      <w:r>
        <w:rPr>
          <w:lang w:val="en-US"/>
        </w:rPr>
        <w:t xml:space="preserve"> </w:t>
      </w:r>
      <w:r>
        <w:rPr>
          <w:lang w:val="uk-UA"/>
        </w:rPr>
        <w:t>Олени Ренчки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 відповідно до місцевої програми «З турботою про кожного» на 2024-2026 рок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Надати матеріальну допомогу для привітання довгожителів населених пунктів Бучанської міської  територіальної громади, яким у січні, лютому 2025 року виповнюється 85,90 років і старше в розмірі 1500,00 грн (одна тисяча п’ятсот грн 00 коп.), кожному, згідно додатку 1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2.Провести закупівлю подарунків для привітання довгожителів Бучанської міської територіальної  громади, згідно 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Видатки провести по головному розпоряднику Управління соціальної політики Бучанської міської ради через одержувача бюджетних коштів КНП «Бучанський центр соціальних послуг та психологічної допомоги» Бучанської міської ради за КПКВК 0813104 «</w:t>
      </w:r>
      <w:r>
        <w:rPr>
          <w:rStyle w:val="Rvts11"/>
        </w:rPr>
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</w:r>
      <w:r>
        <w:rPr>
          <w:lang w:val="uk-UA"/>
        </w:rPr>
        <w:t>», КЕКВ 2610 «Субсидії та поточні трансферти підприємствам (установам, організаціям)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4.Контроль за виконаннями даного рішення покласти на заступника міського голови, </w:t>
      </w:r>
      <w:r>
        <w:rPr>
          <w:lang w:val="en-US"/>
        </w:rPr>
        <w:t xml:space="preserve"> </w:t>
      </w:r>
      <w:r>
        <w:rPr>
          <w:lang w:val="uk-UA"/>
        </w:rPr>
        <w:t>Дмитра ЧЕЙЧУК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0:36:00Z</dcterms:created>
  <dc:creator>Gl_Buh</dc:creator>
  <dc:description/>
  <cp:keywords/>
  <dc:language>en-US</dc:language>
  <cp:lastModifiedBy>Gl_Buh</cp:lastModifiedBy>
  <dcterms:modified xsi:type="dcterms:W3CDTF">2025-02-07T14:25:00Z</dcterms:modified>
  <cp:revision>4</cp:revision>
  <dc:subject/>
  <dc:title/>
</cp:coreProperties>
</file>