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овлення опіки (піклування) над дитиною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Назва доку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На опікуна, піклуваль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(від подружжя  приймається спільна заява, підписана обома) (додаток 1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а заявн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про доходи за останні 6 місяців або копія декларації про доходи за попередній календарний рік, засвідчена органами державної податкової служб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сновок про стан здоров'я заявника, складений за формою (додаток 2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про наявність чи відсутність судимості заявн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документа, що підтверджує право власності або користування житловим приміщення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від нарколога та психіатра для осіб, які проживають разом із заявни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исьмова згода всіх повнолітніх членів сім'ї, що проживають разом із особою, яка бажає взяти дитину-сироту або дитину, позбавлену батьківського піклування, під опіку, піклування, написану власноручно в присутності посадової особи, яка здійснює прийом документів, про що робиться позначка на заяві із зазначенням ПІБ, підпису посадової особи, 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Назва доку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На дит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відоцтво про народження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кументи, що підтверджують статус дитини (рішення суду про позбавлення батьків (одного з батьків) батьківських прав; рішення суду про відібрання дитини у батьків без позбавлення їх батьківських прав; рішення суду про визнання батьків (одного з батьків) безвісті відсутніми; рішення суду про визнання батьків (одного з батьків) недієздатними; свідоцтво про смерть батьків (одного з батьків), одинокої матері; витяг із Державного реєстру цивільного стану громадян відповідно до частини першої ст. 135 Сімейного кодексу України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исьмова згода дитини (після 10 років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(проживанн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навчання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ідентифікаційного номера дитини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сновок про стан здоров'я, фізичний та розумовий розвиток дитини (додаток 3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дитини у повний зріс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7T12:48:00Z</dcterms:modified>
  <cp:revision>147</cp:revision>
  <dc:subject/>
  <dc:title/>
</cp:coreProperties>
</file>