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няття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щодо укладання договору міни житла, де зареєстрована дитина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ява громадян, які мають право власності на  квартиру (будинку), де буде здійснюватись правочин (додаток 1, 2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ї паспортів громадян, власників квартири (будинку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народження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укладання або розірвання шлюбу; довідка одинокої матері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документа, що визначає право власності на жит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технічного паспор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на квартиру (будинок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відка за формою №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релік документів на житло, яке підлягає обміну, або інше майно, яке пропонується для обміну  п.5.,6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я Державного акту, або інший документ, що підтверджує власності на земл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разі обміну земельної ділян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 потребо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2-16T12:06:00Z</dcterms:modified>
  <cp:revision>51</cp:revision>
  <dc:subject/>
  <dc:title/>
</cp:coreProperties>
</file>