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рішення про відібрання дітей у батьків, без позбавлення  їх  батьківських пра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Протягом 1 дня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(додаток 1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паспортів батьків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свідоцтва про народження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свідоцтва про укладання або розірвання шлюб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 з місця реєстрації  дитини та батьк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и, що засвідчують факт невиконання батьками (одним із батьків) своїх батьківських обов'язків (акт депутата, довідки: з місця навчання дитини, від лікаря, від міліції; заяви свідків та інші наявні докази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3-22T12:51:00Z</dcterms:modified>
  <cp:revision>113</cp:revision>
  <dc:subject/>
  <dc:title/>
</cp:coreProperties>
</file>