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ВЕРДЖУ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___» ____________ 20__ рок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ІНФОРМАЦІЙНА КАР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луга: </w:t>
      </w:r>
      <w:r>
        <w:rPr>
          <w:rFonts w:cs="Times New Roman" w:ascii="Times New Roman" w:hAnsi="Times New Roman"/>
          <w:b/>
          <w:sz w:val="24"/>
        </w:rPr>
        <w:t>ВИДАЧА СВІДОЦТВА ПРО ПРАВО ВЛАСНОСТІ НА ЖИТЛО ВІДПОВІДНО ДО ЗАКОНУ УКРАЇНИ «ПРО ПРИВАТИЗАЦІЮ ДЕРЖАВНОГО ЖИТЛОВОГО ФОНДУ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10"/>
          <w:szCs w:val="10"/>
          <w:lang w:eastAsia="uk-UA"/>
        </w:rPr>
      </w:pPr>
      <w:r>
        <w:rPr>
          <w:rFonts w:cs="Times New Roman" w:ascii="Times New Roman" w:hAnsi="Times New Roman"/>
          <w:color w:val="000000"/>
          <w:sz w:val="10"/>
          <w:szCs w:val="10"/>
          <w:lang w:eastAsia="uk-UA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85"/>
        <w:gridCol w:w="621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йменування суб’єкта надання адміністративної послуг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нтр надання адміністративних послу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ісцезнаходження суб’єкта надання адміністративної послуги, телефон, електронна адреса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292, м. Буча, вул. Енергетиків, 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нформація щодо режиму робот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8.00 до 17.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лік документів, необхідних для отримання адміністративної послуг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Заява на ім’я міського голови встановленого зразка яка підписується </w:t>
            </w:r>
            <w:r>
              <w:rPr>
                <w:rFonts w:cs="Times New Roman" w:ascii="Times New Roman" w:hAnsi="Times New Roman"/>
                <w:color w:val="000000"/>
              </w:rPr>
              <w:t>всіма  повнолітніми  членами  сім'ї,  які  постійно мешкають   у   цих   квартирах  (будинках),  жилих  приміщеннях  у гуртожитку,  кімнатах  у  комунальній  квартирі,  у   тому   числі тимчасово  відсутніх,  за  якими  зберігається  право на житло,  з обов'язковим визначенням уповноваженого власник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овідка (Ф№ 4) про склад сім’ї наймача та займані приміщення (термін дії 1 місяц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Довідки з попередніх місць реєстрації, щодо неприйняття участі у приватизації ( у випадку прийняття участі у приватизації у довідці, яка видається ощадним банком повинна бути зазначена сума залишку житлового чека) якщо громадяни зареєстровані у  квартирі, що приватизується, пізніше 1992 рок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опії паспортів (всіх заповнених сторінок) всіх повнолітніх членів сім’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Копії свідоцтв про народження неповнолітніх діт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За неповнолітніх членів сім’ї наймача рішення щодо приватизації житла приймають батьки (усиновлювачі) або піклувальники. Згоду на участь у приватизації дітей вони засвідчують своїми підписами у заяві біля прізвища дитини. Якщо дитина віком від 14 до 18 років (настає неповна цивільна дієздатність особи),додатково до заяви додається письмова нотаріально засвідчена згода батьків (усиновлювачів) або піклувальникі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Копія ордера про надання жилої площі  (за наявності), (копія договору найму жилої площі у гуртожитку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8.Якщо за попереднім місцем реєстрації особа прийняла участь в приватизації, т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дається нотаріально посвідчена заява - відмова від приватизації вказаного житл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Технічний паспорт на квартиру, виготовлений у БТІ (та копія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Витяг з державного реєстру прав власності на нерухоме майно на кожного члена сім’ї (у випадку приватизації гуртожитку);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2. Інші документи, необхідні для прийняття відповідного рішенн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рядок та спосіб подання документів 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</w:t>
            </w:r>
            <w:r>
              <w:rPr>
                <w:rFonts w:cs="Times New Roman" w:ascii="Times New Roman" w:hAnsi="Times New Roman"/>
              </w:rPr>
              <w:t>ляхом звернення до адміністратора ЦНАП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(Заява </w:t>
            </w:r>
            <w:r>
              <w:rPr>
                <w:rFonts w:cs="Times New Roman" w:ascii="Times New Roman" w:hAnsi="Times New Roman"/>
                <w:color w:val="000000"/>
              </w:rPr>
              <w:t>підписується всіма  повнолітніми  членами  сім'ї,  які  постійно мешкають   у   цих   квартирах  (будинках),  жилих  приміщеннях  у гуртожитку,  кімнатах  у  комунальній  квартирі,  у   тому   числі тимчасово  відсутніх,  за  якими  зберігається  право на житло,  з обов'язковим визначенням уповноваженого власник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 присутності адміністратора, з пред’явленням оригіналів паспортів, з метою ідентифікації особи</w:t>
            </w:r>
            <w:r>
              <w:rPr>
                <w:rFonts w:cs="Times New Roman" w:ascii="Times New Roman" w:hAnsi="Times New Roman"/>
              </w:rPr>
              <w:t>, за неповнолітніх членів сім’ї наймача рішення щодо приватизації житла приймають батьки (усиновлювачі) або піклувальники. Згоду на участь у приватизації дітей вони засвідчують своїми підписами у заяві біля прізвища дитини. Якщо дитина віком від 14 до 18 років (настає неповна цивільна дієздатність особи),додатково до заяви додається письмова нотаріально засвідчена згода батьків (усиновлювачів) або піклувальників)</w:t>
            </w:r>
          </w:p>
          <w:p>
            <w:pPr>
              <w:pStyle w:val="HTML1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тність/безоплатність адміністративної послуг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тивна послуга надається платно.</w:t>
            </w:r>
          </w:p>
        </w:tc>
      </w:tr>
      <w:tr>
        <w:trPr>
          <w:trHeight w:val="108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озмір та порядок внесення плати 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здійснюється у розмірі 36 грн. за виготовлення бланку свідоцтва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мувач: Бучанська міська рад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хунок отримувача: 35425018002282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 отримувача: 821018 ГУ ДКСУ у Київській області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тримувача: 04360586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а: 36 грн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чення платежу:  </w:t>
            </w:r>
            <w:r>
              <w:rPr>
                <w:rFonts w:cs="Times New Roman" w:ascii="Times New Roman" w:hAnsi="Times New Roman"/>
              </w:rPr>
              <w:t>за свідоцтво про право власності на квартиру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Оплата надлишків площі, відповідно до розрахунку зробленого у відповідності до законодавства  та  затвердженого виконавчим комітет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мувач: Бучанська міська рад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хунок отримувача: 35425018002282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 отримувача: 821018 ГУ ДКСУ у Київській області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тримувача: 04360586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а: згідно розрахунку, затвердженого виконавчим комітет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чення платежу:  </w:t>
            </w:r>
            <w:r>
              <w:rPr>
                <w:rFonts w:cs="Times New Roman" w:ascii="Times New Roman" w:hAnsi="Times New Roman"/>
              </w:rPr>
              <w:t>оплата надлишків площі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но-правові акти, на підставі яких стягується плата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кон України “Про приватизацію державного житлового фонду, “Положення про порядок відкриття приватизаційних депозитних рахунків за житловими чеками та здійснення з них платежів”, рішення виконавчого комітету Бучанської міської ради № 109 від 20.03.2007р. «Про затвердження вартості оформлення свідоцтва про право власності на квартиру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к надання адміністративної послуг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луга надається у місячний термін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надання адміністративної послуг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ача свідоцтва про право власності/відмова у видачі свідоц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іб отримання результату надання адміністративної послуг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Шляхом звернення до адміністратора ЦНА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но-правові акти, які регулюють порядок та умови надання адміністративної послуг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 України “Про приватизацію державного житлового фонду”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"Про забезпечення реалізації житлових прав мешканців гуртожитків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,“Положення про порядок передачі квартир (будинків) жилих приміщень у гуртожитках у власність громадян”, “Положення про порядок відкриття приватизаційних депозитних рахунків за житловими чеками та здійснення з них платежів”,</w:t>
            </w:r>
            <w:r>
              <w:rPr>
                <w:rFonts w:cs="Times New Roman" w:ascii="Times New Roman" w:hAnsi="Times New Roman"/>
              </w:rPr>
              <w:t xml:space="preserve"> рішення виконавчого комітету Бучанської міської ради № 109 від 20.03.2007р. «Про затвердження вартості оформлення свідоцтва про право власності на квартиру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и відмов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еповний пакет документів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икористано право  на приватизацію житла,</w:t>
            </w:r>
          </w:p>
          <w:p>
            <w:pPr>
              <w:pStyle w:val="HTML1"/>
              <w:shd w:fill="FFFFFF" w:val="clear"/>
              <w:textAlignment w:val="baseline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ідсутність письмової згоди  всіх  повнолітніх  членів  сім'ї,  які  постійно мешкають   у   цих   квартирах  (будинках),  жилих  приміщеннях  у гуртожитку,  кімнатах  у  комунальній  квартирі,  у   тому   числі тимчасово  відсутніх,  за  якими  зберігається  право на житло,  з обов'язковим визначенням уповноваженого власника,</w:t>
            </w:r>
          </w:p>
          <w:p>
            <w:pPr>
              <w:pStyle w:val="Normal"/>
              <w:spacing w:lineRule="auto" w:line="240" w:before="0" w:after="0"/>
              <w:ind w:firstLine="1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ля мешканців гуртожитків: </w:t>
            </w:r>
          </w:p>
          <w:p>
            <w:pPr>
              <w:pStyle w:val="Normal"/>
              <w:spacing w:lineRule="auto" w:line="240" w:before="0" w:after="0"/>
              <w:ind w:firstLine="1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наявність власного житла, </w:t>
            </w:r>
          </w:p>
          <w:p>
            <w:pPr>
              <w:pStyle w:val="Normal"/>
              <w:spacing w:lineRule="auto" w:line="240" w:before="0" w:after="0"/>
              <w:ind w:firstLine="1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) проживання  у гуртожитку менше п'яти років</w:t>
            </w:r>
            <w:r>
              <w:rPr>
                <w:color w:val="000000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оскарження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удовому порядку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58:00Z</dcterms:created>
  <dc:creator>COMP</dc:creator>
  <dc:description/>
  <cp:keywords/>
  <dc:language>en-US</dc:language>
  <cp:lastModifiedBy>User</cp:lastModifiedBy>
  <cp:lastPrinted>2016-02-18T13:48:00Z</cp:lastPrinted>
  <dcterms:modified xsi:type="dcterms:W3CDTF">2016-02-18T11:48:00Z</dcterms:modified>
  <cp:revision>89</cp:revision>
  <dc:subject/>
  <dc:title/>
</cp:coreProperties>
</file>