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8340                       0540                               Природоохоронні заходи за рахунок цільових фондів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16,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6,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виконання природоохоронних заходів спрямованих для забезпечення екологічної безпек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t>Проведення робіт з вивезення стихійних сміттєзвали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Інша діяльність у сфері охорони навколишнього середовища міста Бу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34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єм стихійних сміттєзвалищ</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відка відділу благоустрою</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проведення робіт з ліквідації стихійних сміттєзвалищ</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ліквідацію 1 м3 смітт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ліквідованих сміттєзвалищ</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 xml:space="preserve">2                                                                                                               </w:t>
      </w: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0:40:00Z</cp:lastPrinted>
  <dcterms:modified xsi:type="dcterms:W3CDTF">2018-01-16T08:41:00Z</dcterms:modified>
  <cp:revision>66</cp:revision>
  <dc:subject/>
  <dc:title>Додaток Е</dc:title>
</cp:coreProperties>
</file>