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6030                       0620            Організація благоустрою населених пунктів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27291,5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17691,5 тис. гривень та спеціального фонду – 960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підвищення рівня благоустрою міста.</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технічне обслуговування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вивезення ТПВ по місцях загального користува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слуги прибирально-підмітальної установки «Скандія-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чищення доріг від сні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слуги механізмів по благоустрою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точний ремонт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3,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 xml:space="preserve">Придбання матеріалів, обладнання та інвентарю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1,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Електроенергія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оточні видатки на заходи благоустрою КП «Бучанське УЖ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6,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Капітальні видатки на благоустрій КП «Бучанське УЖ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оточні видатки на благоустрій КП «Бучазеленбу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73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739,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Капітальні видатки на благоустрій КП «Бучазеленбу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6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291,5</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Видатки на технічне обслуговування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вивезення ТПВ по місцях загального корист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везених побутових відхо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везення одного м3 відхо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4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40"/>
              <w:rPr>
                <w:i/>
                <w:i/>
                <w:sz w:val="22"/>
                <w:szCs w:val="22"/>
              </w:rPr>
            </w:pPr>
            <w:r>
              <w:rPr>
                <w:i/>
                <w:sz w:val="22"/>
                <w:szCs w:val="22"/>
              </w:rPr>
              <w:t>Видатки на послуги прибирально-підмітальної установки «Скандія-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ідпрацьованих годин в процесі роботи комплекс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години роботи комплекс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чищення доріг від сніг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їздів спецтехніки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виїз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послуги механізмів по благоустрою міста</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поточний ремонт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3,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2,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идбання матеріалів, обладнання та інвентарю</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атеріалів та інвентар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иниці</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мен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8,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лектроенергія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Ват, спожитих для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кВат</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8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1 кВат/год</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оточні видатки на заходи благоустрою КП «Бучанське УЖК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4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2,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мен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Капітальні видатки на заходи благоустрою КП «Бучанське УЖК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оточні видатки на заходи благоустрою КП «Бучазеленбуд»</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39,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8,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апітальні видатки на заходи благоустрою КП «Бучазеленбуд»</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4-09-29T15:27:00Z</cp:lastPrinted>
  <dcterms:modified xsi:type="dcterms:W3CDTF">2018-01-16T12:36:00Z</dcterms:modified>
  <cp:revision>155</cp:revision>
  <dc:subject/>
  <dc:title>Додaток Е</dc:title>
</cp:coreProperties>
</file>