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2080                     0721                   Амбулаторно-поліклінічна допомога населенню, крім первинної медичної допомоги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3 309 140,00 гривень, у тому числі загального фонду – 13 309 14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підвищення рівня надання медичної допомоги та збереження здоров</w:t>
            </w:r>
            <w:r>
              <w:rPr>
                <w:lang w:val="ru-RU"/>
              </w:rPr>
              <w:t>’</w:t>
            </w:r>
            <w:r>
              <w:rPr/>
              <w:t>я населенню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/>
              <w:t>Забезпечення надання населенню амбулаторно-поліклінічної допомоги, крім первинної медичної допомоги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4"/>
        <w:gridCol w:w="4032"/>
        <w:gridCol w:w="2007"/>
        <w:gridCol w:w="2012"/>
        <w:gridCol w:w="2010"/>
        <w:gridCol w:w="3409"/>
      </w:tblGrid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 592 140,00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 592 140,00</w:t>
            </w:r>
          </w:p>
        </w:tc>
      </w:tr>
      <w:tr>
        <w:trPr/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Поточні трансферти підприємствам, установам та організаціям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7 000,00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7 000,00</w:t>
            </w:r>
          </w:p>
        </w:tc>
      </w:tr>
      <w:tr>
        <w:trPr/>
        <w:tc>
          <w:tcPr>
            <w:tcW w:w="5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309 140,00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309 14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мплексна програма вторинної (спеціалізованої) медичної допомоги населенню м.Буча на 2019-2020 роки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309 140,00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309 140,00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309 140,00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 309 14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9 14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9 14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кладів, що фінансуються за рахунок трансферту та місцевого бюджет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1110" w:leader="none"/>
                <w:tab w:val="center" w:pos="1186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од.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фінансування 1 закладу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9 14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09 140,00</w:t>
            </w:r>
          </w:p>
        </w:tc>
      </w:tr>
      <w:tr>
        <w:trPr>
          <w:trHeight w:val="245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цієнтів на 1 лікар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>
          <w:trHeight w:val="245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виявлення візуальних форм онкозахворювань в занедбаних стадія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45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виявлення випадків туберкульозу в занедбаних  стадія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адки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на звітніст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иження рівня захворюваності з тимчасовою втратою працездатності та первинного виходу на інвалідніст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2:00Z</dcterms:created>
  <dc:creator>Користувач Windows</dc:creator>
  <dc:description/>
  <cp:keywords/>
  <dc:language>en-US</dc:language>
  <cp:lastModifiedBy>Коновалюк Виктор</cp:lastModifiedBy>
  <cp:lastPrinted>2019-01-16T10:44:00Z</cp:lastPrinted>
  <dcterms:modified xsi:type="dcterms:W3CDTF">2019-01-16T08:46:00Z</dcterms:modified>
  <cp:revision>15</cp:revision>
  <dc:subject/>
  <dc:title/>
</cp:coreProperties>
</file>