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>0117650                       0490              Проведення експертної грошової оцінки земельної ділянки чи права на не</w:t>
            </w:r>
            <w:r>
              <w:rPr>
                <w:sz w:val="20"/>
                <w:u w:val="single"/>
              </w:rPr>
              <w:t xml:space="preserve">ї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                                 </w:t>
            </w:r>
            <w:r>
              <w:rPr>
                <w:sz w:val="20"/>
              </w:rPr>
              <w:t xml:space="preserve"> </w:t>
            </w:r>
            <w:r>
              <w:rPr/>
              <w:b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100 000,00 гривень, у тому числі загального фонду – ___-__ гривень та спеціального фонду – 100 000,00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Style17"/>
              <w:jc w:val="both"/>
              <w:rPr/>
            </w:pPr>
            <w:r>
              <w:rPr/>
              <w:t>6. Мета бюджетної програми: Проведення експертної грошової оцінки земельних ділянок комунальної власності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/>
              <w:t>Проведення експертної грошової оцінки земельних ділянок комунальної власності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8. Напрями використання бюджетних коштів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4"/>
        <w:gridCol w:w="3708"/>
        <w:gridCol w:w="2066"/>
        <w:gridCol w:w="2072"/>
        <w:gridCol w:w="2069"/>
        <w:gridCol w:w="3515"/>
      </w:tblGrid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ослідження і розробки, окремі заходи по реалізації регіональних програм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 000,00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 000,00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 000,00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 000,00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 0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</w:t>
            </w:r>
          </w:p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8"/>
        <w:gridCol w:w="3173"/>
        <w:gridCol w:w="1502"/>
        <w:gridCol w:w="2135"/>
        <w:gridCol w:w="2492"/>
        <w:gridCol w:w="2496"/>
        <w:gridCol w:w="2500"/>
      </w:tblGrid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836" w:hRule="atLeast"/>
        </w:trPr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Затрат</w:t>
            </w:r>
          </w:p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 00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родукту</w:t>
            </w:r>
          </w:p>
          <w:p>
            <w:pPr>
              <w:pStyle w:val="Style17"/>
              <w:spacing w:before="280" w:after="0"/>
              <w:rPr/>
            </w:pPr>
            <w:r>
              <w:rPr/>
              <w:t>Кількість експертиз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Довідка юридичного відділу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Ефективності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Середня вартість експертизи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00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Якості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Відсоток виконання програми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30:00Z</dcterms:created>
  <dc:creator>Користувач Windows</dc:creator>
  <dc:description/>
  <cp:keywords/>
  <dc:language>en-US</dc:language>
  <cp:lastModifiedBy>Коновалюк Виктор</cp:lastModifiedBy>
  <cp:lastPrinted>2018-12-06T15:17:00Z</cp:lastPrinted>
  <dcterms:modified xsi:type="dcterms:W3CDTF">2019-01-15T06:36:00Z</dcterms:modified>
  <cp:revision>6</cp:revision>
  <dc:subject/>
  <dc:title/>
</cp:coreProperties>
</file>