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u w:val="single"/>
              </w:rPr>
              <w:t>0118340                    0540                  Природоохоронні заходи за рахунок цільових фондів</w:t>
            </w:r>
            <w:r>
              <w:rPr>
                <w:sz w:val="20"/>
                <w:u w:val="single"/>
              </w:rPr>
              <w:t xml:space="preserve">                  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  <w:t>   </w:t>
            </w:r>
            <w:r>
              <w:rPr/>
              <w:t>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162 200,00 гривень, у тому числі загального фонду –  -  гривень та спеціального фонду –   162 200,00  гривень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 xml:space="preserve">Конституція України, Бюджетний кодекс України, Закон України «Про місцеве самоврядування», </w:t>
            </w:r>
            <w:r>
              <w:rPr>
                <w:rFonts w:cs="Cambria Math" w:ascii="Cambria Math" w:hAnsi="Cambria Math"/>
              </w:rPr>
              <w:t>н</w:t>
            </w:r>
            <w:r>
              <w:rPr>
                <w:sz w:val="22"/>
                <w:szCs w:val="22"/>
                <w:lang w:eastAsia="ru-RU"/>
              </w:rPr>
              <w:t>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u w:val="single"/>
                <w:lang w:eastAsia="ru-RU"/>
              </w:rPr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иконання природоохоронних заходів спрямованих для забезпечення екологічної безпеки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/>
              <w:t>Оплата послуг з вивезення стихійних сміттєзвалищ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3"/>
        <w:gridCol w:w="4096"/>
        <w:gridCol w:w="1975"/>
        <w:gridCol w:w="1981"/>
        <w:gridCol w:w="1979"/>
        <w:gridCol w:w="3309"/>
      </w:tblGrid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Оплата послуг (крім комунальних)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2 200,00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2 200,00</w:t>
            </w:r>
          </w:p>
        </w:tc>
      </w:tr>
      <w:tr>
        <w:trPr/>
        <w:tc>
          <w:tcPr>
            <w:tcW w:w="5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2 200,00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2 2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55"/>
        <w:gridCol w:w="2763"/>
        <w:gridCol w:w="2459"/>
        <w:gridCol w:w="3887"/>
        <w:gridCol w:w="72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грама використання й охорони земель та інших природних ресурсів на території  Бучанської  міської ради Київської області на 2018-2028 роки"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2 200,00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2 200,00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2 200,00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2 200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20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162 20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’єм стихійних сміттєзвалищ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ка інспекції з благоустрою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110" w:leader="none"/>
                <w:tab w:val="center" w:pos="118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на ліквідацію 1 м3 сміття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1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ліквідованих сміттєзвалищ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4" w:hRule="atLeast"/>
        </w:trPr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5:00Z</dcterms:created>
  <dc:creator>Користувач Windows</dc:creator>
  <dc:description/>
  <cp:keywords/>
  <dc:language>en-US</dc:language>
  <cp:lastModifiedBy>Коновалюк Виктор</cp:lastModifiedBy>
  <cp:lastPrinted>2019-01-15T16:54:00Z</cp:lastPrinted>
  <dcterms:modified xsi:type="dcterms:W3CDTF">2019-01-15T14:55:00Z</dcterms:modified>
  <cp:revision>12</cp:revision>
  <dc:subject/>
  <dc:title/>
</cp:coreProperties>
</file>