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6030                     0620             Організація благоустрою населених пунктів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29 558 700,00 гривень, у тому числі загального фонду – 23 220 400,00 гривень та спеціального фонду – 6 338 300,00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Мета бюджетної програми: проведення заходів з благоустрою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 xml:space="preserve">Забезпечення фінансування заходів з благоустрою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6"/>
        <w:gridCol w:w="3910"/>
        <w:gridCol w:w="2032"/>
        <w:gridCol w:w="2037"/>
        <w:gridCol w:w="2034"/>
        <w:gridCol w:w="3445"/>
      </w:tblGrid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и, матеріали, обладнання та інвентар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0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000,00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 (крім комунальних)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8 0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88 000,00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7 1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7 100,00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трансферти підприємствам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 3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8 300,00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Капітальні трансферти підприємствам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 300,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 300,00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 300,00</w:t>
            </w:r>
          </w:p>
        </w:tc>
      </w:tr>
      <w:tr>
        <w:trPr/>
        <w:tc>
          <w:tcPr>
            <w:tcW w:w="5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20 400,00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 300,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 300,00</w:t>
            </w:r>
          </w:p>
        </w:tc>
        <w:tc>
          <w:tcPr>
            <w:tcW w:w="3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8 7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>регіональних програм, що виконуються у складі бюджетної програми:                                                                                    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70"/>
        <w:gridCol w:w="2906"/>
        <w:gridCol w:w="2591"/>
        <w:gridCol w:w="3207"/>
        <w:gridCol w:w="162"/>
      </w:tblGrid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Місцева програма з озеленення та благоустрою міста Буча на 2019-2020 роки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 220 400,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338 300,00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9 558 700,00</w:t>
            </w:r>
          </w:p>
        </w:tc>
      </w:tr>
      <w:tr>
        <w:trPr/>
        <w:tc>
          <w:tcPr>
            <w:tcW w:w="6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 220 400,00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 338 300,00</w:t>
            </w:r>
          </w:p>
        </w:tc>
        <w:tc>
          <w:tcPr>
            <w:tcW w:w="33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9 558 700,00</w:t>
            </w:r>
          </w:p>
        </w:tc>
      </w:tr>
      <w:tr>
        <w:trPr/>
        <w:tc>
          <w:tcPr>
            <w:tcW w:w="14974" w:type="dxa"/>
            <w:gridSpan w:val="4"/>
            <w:tcBorders/>
          </w:tcPr>
          <w:p>
            <w:pPr>
              <w:pStyle w:val="Style17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6"/>
        <w:gridCol w:w="1221"/>
        <w:gridCol w:w="2135"/>
        <w:gridCol w:w="2492"/>
        <w:gridCol w:w="2496"/>
        <w:gridCol w:w="2500"/>
      </w:tblGrid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</w:t>
              <w:br/>
              <w:t>з/п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на придбання предметів, матеріалів, інвентар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00,0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на вивезення побутових відход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 000,0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на очищення доріг від сніг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000,0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 на обслуговування мереж вуличного освітленн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на послуги прибиральної установки Скандія-2 по благоустро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фінансування на інші заходи по благоустро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0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000,00</w:t>
            </w:r>
          </w:p>
        </w:tc>
      </w:tr>
      <w:tr>
        <w:trPr>
          <w:trHeight w:val="5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и фінансування видатків на електроенергію вуличного освітленн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7 1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7 100,00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и фінансування видатків комунальних підприємств на заходи благоустро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58 3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38 3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96 600,00</w:t>
            </w:r>
          </w:p>
        </w:tc>
      </w:tr>
      <w:tr>
        <w:trPr>
          <w:trHeight w:val="57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дбання предметів, матеріалів та інвентар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юджетний запит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везення побутових відход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завдання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0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їздів спецтехніки в процесі обслуговування доріг та тротуарів  під час очищенн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орожні листи, акти наданих послуг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даних послуг в процесі обслуговування мереж вуличного освітлення в місяц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завдання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ідпрацьованих годин в процесі роботи комплексу Скандія-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завдання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наданих інших послуг по благоустро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й запит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Вт, спожитих для вуличного освітлення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кВт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й запит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5,7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5,7</w:t>
            </w:r>
          </w:p>
        </w:tc>
      </w:tr>
      <w:tr>
        <w:trPr>
          <w:trHeight w:val="258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благоустрою, що проводяться комунальними підприємствами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ий запит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иниці предметів, матеріалів, інвентар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89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89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вивезення одного м3 відходів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2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2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ого виїзду техніки по очищенню від снігу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8,78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8,78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ієї послуги з обслуговування мереж вуличного освітлення в місяць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3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3</w:t>
            </w:r>
          </w:p>
        </w:tc>
      </w:tr>
      <w:tr>
        <w:trPr>
          <w:trHeight w:val="627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ієї години роботи комплексу Скандія-2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81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ієї іншої послуги по благоустрою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5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50,00</w:t>
            </w:r>
          </w:p>
        </w:tc>
      </w:tr>
      <w:tr>
        <w:trPr>
          <w:trHeight w:val="418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1 кВт/го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ого заходу з благоустрою на місяць, що проводиться комунальними підприємствами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80 ,6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35,7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816,32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збільшення обсягу поточних  видатків на здійснення заходів з благоустрою у порівнянні з минулим періодом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збільшення обсягу капітальних видатків на здійснення заходів з благоустрою у порівнянні з минулим періодом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1"/>
        <w:gridCol w:w="2002"/>
        <w:gridCol w:w="3207"/>
        <w:gridCol w:w="4914"/>
      </w:tblGrid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ЖЕНО: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2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7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6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31:00Z</dcterms:created>
  <dc:creator>Користувач Windows</dc:creator>
  <dc:description/>
  <cp:keywords/>
  <dc:language>en-US</dc:language>
  <cp:lastModifiedBy>Коновалюк Виктор</cp:lastModifiedBy>
  <cp:lastPrinted>2019-01-16T08:29:00Z</cp:lastPrinted>
  <dcterms:modified xsi:type="dcterms:W3CDTF">2019-01-16T08:30:00Z</dcterms:modified>
  <cp:revision>50</cp:revision>
  <dc:subject/>
  <dc:title/>
</cp:coreProperties>
</file>